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2730</wp:posOffset>
                </wp:positionH>
                <wp:positionV relativeFrom="paragraph">
                  <wp:posOffset>2130425</wp:posOffset>
                </wp:positionV>
                <wp:extent cx="2956560" cy="7823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6680" cy="7822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9.9pt;margin-top:167.75pt;width:232.75pt;height:61.5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4330</wp:posOffset>
                </wp:positionH>
                <wp:positionV relativeFrom="paragraph">
                  <wp:posOffset>5117465</wp:posOffset>
                </wp:positionV>
                <wp:extent cx="1615440" cy="48768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487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.9pt;margin-top:402.95pt;width:127.15pt;height:38.3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57090</wp:posOffset>
                </wp:positionH>
                <wp:positionV relativeFrom="paragraph">
                  <wp:posOffset>-828675</wp:posOffset>
                </wp:positionV>
                <wp:extent cx="4473575" cy="1986915"/>
                <wp:effectExtent l="12115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3720" cy="1986840"/>
                        </a:xfrm>
                        <a:prstGeom prst="cloudCallout">
                          <a:avLst>
                            <a:gd name="adj1" fmla="val -73703"/>
                            <a:gd name="adj2" fmla="val -228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6.7pt;margin-top:-65.25pt;width:352.2pt;height:156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330</wp:posOffset>
                </wp:positionH>
                <wp:positionV relativeFrom="paragraph">
                  <wp:posOffset>-815975</wp:posOffset>
                </wp:positionV>
                <wp:extent cx="9387205" cy="6989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7205" cy="698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96070" cy="6885305"/>
                                  <wp:effectExtent l="0" t="0" r="0" b="0"/>
                                  <wp:docPr id="5" name="1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1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96070" cy="688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15pt;height:550.35pt;mso-wrap-distance-left:9.05pt;mso-wrap-distance-right:9.05pt;mso-wrap-distance-top:0pt;mso-wrap-distance-bottom:0pt;margin-top:-64.25pt;mso-position-vertical-relative:text;margin-left:-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96070" cy="6885305"/>
                            <wp:effectExtent l="0" t="0" r="0" b="0"/>
                            <wp:docPr id="6" name="1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1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96070" cy="688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87645</wp:posOffset>
                </wp:positionH>
                <wp:positionV relativeFrom="paragraph">
                  <wp:posOffset>-115570</wp:posOffset>
                </wp:positionV>
                <wp:extent cx="3439795" cy="6965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u w:val="single"/>
                              </w:rPr>
                              <w:t>Wingate 4.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lang w:val="ru-RU"/>
                              </w:rPr>
                              <w:t>или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lang w:val="ru-RU"/>
                              </w:rPr>
                              <w:t>выше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</w:rPr>
                              <w:t xml:space="preserve"> +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u w:val="single"/>
                              </w:rPr>
                              <w:t>EN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</w:rPr>
                              <w:t xml:space="preserve"> (Extended Networki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5pt;height:54.85pt;mso-wrap-distance-left:9.05pt;mso-wrap-distance-right:9.05pt;mso-wrap-distance-top:0pt;mso-wrap-distance-bottom:0pt;margin-top:-9.1pt;mso-position-vertical-relative:text;margin-left:4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u w:val="single"/>
                        </w:rPr>
                        <w:t>Wingate 4.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lang w:val="ru-RU"/>
                        </w:rPr>
                        <w:t>или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lang w:val="ru-RU"/>
                        </w:rPr>
                        <w:t>выше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</w:rPr>
                        <w:t xml:space="preserve"> +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u w:val="single"/>
                        </w:rPr>
                        <w:t>ENS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</w:rPr>
                        <w:t xml:space="preserve"> (Extended Network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1805940</wp:posOffset>
                </wp:positionH>
                <wp:positionV relativeFrom="paragraph">
                  <wp:posOffset>38100</wp:posOffset>
                </wp:positionV>
                <wp:extent cx="511175" cy="12954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2pt;margin-top:3pt;width:40.2pt;height:10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39720</wp:posOffset>
                </wp:positionH>
                <wp:positionV relativeFrom="paragraph">
                  <wp:posOffset>160655</wp:posOffset>
                </wp:positionV>
                <wp:extent cx="5062220" cy="1207770"/>
                <wp:effectExtent l="8890" t="9525" r="571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320" cy="1207800"/>
                        </a:xfrm>
                        <a:prstGeom prst="leftArrow">
                          <a:avLst>
                            <a:gd name="adj1" fmla="val 69713"/>
                            <a:gd name="adj2" fmla="val 711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223.6pt;margin-top:12.65pt;width:398.55pt;height:95.0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84550</wp:posOffset>
                </wp:positionH>
                <wp:positionV relativeFrom="paragraph">
                  <wp:posOffset>60960</wp:posOffset>
                </wp:positionV>
                <wp:extent cx="4517390" cy="7404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Для работы системы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ipne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через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Winrout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4.1 и выше необходимо проинсталлировать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xtend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Networking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pt;height:58.3pt;mso-wrap-distance-left:9.05pt;mso-wrap-distance-right:9.05pt;mso-wrap-distance-top:0pt;mso-wrap-distance-bottom:0pt;margin-top:4.8pt;mso-position-vertical-relative:text;margin-left:2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Для работы системы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ipnet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через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Winrout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4.1 и выше необходимо проинсталлировать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xtend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Networking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13510</wp:posOffset>
                </wp:positionH>
                <wp:positionV relativeFrom="paragraph">
                  <wp:posOffset>153670</wp:posOffset>
                </wp:positionV>
                <wp:extent cx="3308985" cy="772795"/>
                <wp:effectExtent l="10160" t="9525" r="508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9120" cy="772920"/>
                        </a:xfrm>
                        <a:prstGeom prst="leftArrow">
                          <a:avLst>
                            <a:gd name="adj1" fmla="val 75509"/>
                            <a:gd name="adj2" fmla="val 822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1.3pt;margin-top:12.1pt;width:260.5pt;height:60.8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16100</wp:posOffset>
                </wp:positionH>
                <wp:positionV relativeFrom="paragraph">
                  <wp:posOffset>20955</wp:posOffset>
                </wp:positionV>
                <wp:extent cx="3168015" cy="3378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1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Выбираем заклад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.6pt;mso-wrap-distance-left:9.05pt;mso-wrap-distance-right:9.05pt;mso-wrap-distance-top:0pt;mso-wrap-distance-bottom:0pt;margin-top:1.6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1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Выбираем закладку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43760</wp:posOffset>
                </wp:positionH>
                <wp:positionV relativeFrom="paragraph">
                  <wp:posOffset>-240030</wp:posOffset>
                </wp:positionV>
                <wp:extent cx="3030855" cy="8261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840" cy="826200"/>
                        </a:xfrm>
                        <a:prstGeom prst="downArrowCallout">
                          <a:avLst>
                            <a:gd name="adj1" fmla="val 133977"/>
                            <a:gd name="adj2" fmla="val 91710"/>
                            <a:gd name="adj3" fmla="val 23819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yellow" stroked="t" o:allowincell="f" style="position:absolute;margin-left:168.8pt;margin-top:-18.9pt;width:238.6pt;height:65pt;mso-wrap-style:none;v-text-anchor:middle" type="_x0000_t8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-651510</wp:posOffset>
                </wp:positionV>
                <wp:extent cx="9083040" cy="67665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3040" cy="676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8890" cy="6673850"/>
                                  <wp:effectExtent l="0" t="0" r="0" b="0"/>
                                  <wp:docPr id="15" name="2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2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8890" cy="667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2pt;height:532.8pt;mso-wrap-distance-left:9.05pt;mso-wrap-distance-right:9.05pt;mso-wrap-distance-top:0pt;mso-wrap-distance-bottom:0pt;margin-top:-51.3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98890" cy="6673850"/>
                            <wp:effectExtent l="0" t="0" r="0" b="0"/>
                            <wp:docPr id="16" name="2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2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8890" cy="667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95830</wp:posOffset>
                </wp:positionH>
                <wp:positionV relativeFrom="paragraph">
                  <wp:posOffset>-135255</wp:posOffset>
                </wp:positionV>
                <wp:extent cx="2885440" cy="3352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1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Выбираем закладку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26.4pt;mso-wrap-distance-left:9.05pt;mso-wrap-distance-right:9.05pt;mso-wrap-distance-top:0pt;mso-wrap-distance-bottom:0pt;margin-top:-10.65pt;mso-position-vertical-relative:text;margin-left: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1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Выбираем закладку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98470</wp:posOffset>
                </wp:positionH>
                <wp:positionV relativeFrom="paragraph">
                  <wp:posOffset>80645</wp:posOffset>
                </wp:positionV>
                <wp:extent cx="1290320" cy="43688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437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1pt;margin-top:6.35pt;width:101.55pt;height:34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13890</wp:posOffset>
                </wp:positionH>
                <wp:positionV relativeFrom="paragraph">
                  <wp:posOffset>4445</wp:posOffset>
                </wp:positionV>
                <wp:extent cx="544830" cy="11099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11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0.7pt;margin-top:0.35pt;width:42.85pt;height:87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19470</wp:posOffset>
                </wp:positionH>
                <wp:positionV relativeFrom="paragraph">
                  <wp:posOffset>16510</wp:posOffset>
                </wp:positionV>
                <wp:extent cx="3619500" cy="645160"/>
                <wp:effectExtent l="11430" t="7620" r="508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645120"/>
                        </a:xfrm>
                        <a:prstGeom prst="leftArrow">
                          <a:avLst>
                            <a:gd name="adj1" fmla="val 63028"/>
                            <a:gd name="adj2" fmla="val 1053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6.1pt;margin-top:1.3pt;width:284.95pt;height:50.7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6230</wp:posOffset>
                </wp:positionH>
                <wp:positionV relativeFrom="paragraph">
                  <wp:posOffset>19685</wp:posOffset>
                </wp:positionV>
                <wp:extent cx="2997200" cy="3556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360" cy="355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9pt;margin-top:1.55pt;width:235.95pt;height:2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107430</wp:posOffset>
                </wp:positionH>
                <wp:positionV relativeFrom="paragraph">
                  <wp:posOffset>19685</wp:posOffset>
                </wp:positionV>
                <wp:extent cx="3556000" cy="3352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Включаем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Extended Network Dri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6.4pt;mso-wrap-distance-left:9.05pt;mso-wrap-distance-right:9.05pt;mso-wrap-distance-top:0pt;mso-wrap-distance-bottom:0pt;margin-top:1.55pt;mso-position-vertical-relative:text;margin-left:4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2</w:t>
                      </w:r>
                      <w:r>
                        <w:rPr>
                          <w:rFonts w:cs="Tahoma" w:ascii="Tahoma" w:hAnsi="Tahoma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Включаем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Extended Network D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7190</wp:posOffset>
                </wp:positionH>
                <wp:positionV relativeFrom="paragraph">
                  <wp:posOffset>167005</wp:posOffset>
                </wp:positionV>
                <wp:extent cx="3444240" cy="538480"/>
                <wp:effectExtent l="19050" t="19050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538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7pt;margin-top:13.15pt;width:271.15pt;height:42.3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420485</wp:posOffset>
                </wp:positionH>
                <wp:positionV relativeFrom="paragraph">
                  <wp:posOffset>128270</wp:posOffset>
                </wp:positionV>
                <wp:extent cx="2097405" cy="1057275"/>
                <wp:effectExtent l="698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7360" cy="1057320"/>
                        </a:xfrm>
                        <a:custGeom>
                          <a:avLst/>
                          <a:gdLst>
                            <a:gd name="textAreaLeft" fmla="*/ 0 w 1189080"/>
                            <a:gd name="textAreaRight" fmla="*/ 1189440 w 1189080"/>
                            <a:gd name="textAreaTop" fmla="*/ 0 h 599400"/>
                            <a:gd name="textAreaBottom" fmla="*/ 59976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068" y="0"/>
                              </a:lnTo>
                              <a:lnTo>
                                <a:pt x="21600" y="10800"/>
                              </a:lnTo>
                              <a:lnTo>
                                <a:pt x="1706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yellow" stroked="t" o:allowincell="f" style="position:absolute;margin-left:505.55pt;margin-top:10.1pt;width:165.1pt;height:83.2pt;mso-wrap-style:none;v-text-anchor:middle;rotation:180" type="_x0000_t1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59270</wp:posOffset>
                </wp:positionH>
                <wp:positionV relativeFrom="paragraph">
                  <wp:posOffset>123825</wp:posOffset>
                </wp:positionV>
                <wp:extent cx="1788160" cy="6705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3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. Включаем, если это не обходимо данные оп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52.8pt;mso-wrap-distance-left:9.05pt;mso-wrap-distance-right:9.05pt;mso-wrap-distance-top:0pt;mso-wrap-distance-bottom:0pt;margin-top:9.75pt;mso-position-vertical-relative:text;margin-left:5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3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. Включаем, если это не обходимо данные оп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99530</wp:posOffset>
                </wp:positionH>
                <wp:positionV relativeFrom="paragraph">
                  <wp:posOffset>66040</wp:posOffset>
                </wp:positionV>
                <wp:extent cx="2472055" cy="932180"/>
                <wp:effectExtent l="8890" t="10160" r="508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120" cy="932040"/>
                        </a:xfrm>
                        <a:prstGeom prst="leftArrow">
                          <a:avLst>
                            <a:gd name="adj1" fmla="val 74083"/>
                            <a:gd name="adj2" fmla="val 663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03.9pt;margin-top:5.2pt;width:194.6pt;height:73.3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7510</wp:posOffset>
                </wp:positionH>
                <wp:positionV relativeFrom="paragraph">
                  <wp:posOffset>136525</wp:posOffset>
                </wp:positionV>
                <wp:extent cx="3373120" cy="406400"/>
                <wp:effectExtent l="19685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0" cy="406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3pt;margin-top:10.75pt;width:265.55pt;height:3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767830</wp:posOffset>
                </wp:positionH>
                <wp:positionV relativeFrom="paragraph">
                  <wp:posOffset>106045</wp:posOffset>
                </wp:positionV>
                <wp:extent cx="2286000" cy="4876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4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Выбираем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Custom: for advanced us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8.4pt;mso-wrap-distance-left:9.05pt;mso-wrap-distance-right:9.05pt;mso-wrap-distance-top:0pt;mso-wrap-distance-bottom:0pt;margin-top:8.35pt;mso-position-vertical-relative:text;margin-left:5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4</w:t>
                      </w:r>
                      <w:r>
                        <w:rPr>
                          <w:rFonts w:cs="Tahoma" w:ascii="Tahoma" w:hAnsi="Tahoma"/>
                        </w:rPr>
                        <w:t>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Выбираем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Custom: for advanced us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89350</wp:posOffset>
                </wp:positionH>
                <wp:positionV relativeFrom="paragraph">
                  <wp:posOffset>-94615</wp:posOffset>
                </wp:positionV>
                <wp:extent cx="3220720" cy="7010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560" cy="700920"/>
                        </a:xfrm>
                        <a:prstGeom prst="downArrowCallout">
                          <a:avLst>
                            <a:gd name="adj1" fmla="val 114880"/>
                            <a:gd name="adj2" fmla="val 11486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0.5pt;margin-top:-7.45pt;width:253.55pt;height:55.15pt;mso-wrap-style:none;v-text-anchor:middle" type="_x0000_t8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</wp:posOffset>
                </wp:positionH>
                <wp:positionV relativeFrom="paragraph">
                  <wp:posOffset>-755015</wp:posOffset>
                </wp:positionV>
                <wp:extent cx="9214485" cy="68643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4485" cy="686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20810" cy="6765290"/>
                                  <wp:effectExtent l="0" t="0" r="0" b="0"/>
                                  <wp:docPr id="31" name="3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3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0810" cy="676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55pt;height:540.5pt;mso-wrap-distance-left:9.05pt;mso-wrap-distance-right:9.05pt;mso-wrap-distance-top:0pt;mso-wrap-distance-bottom:0pt;margin-top:-59.45pt;mso-position-vertical-relative:text;margin-left: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20810" cy="6765290"/>
                            <wp:effectExtent l="0" t="0" r="0" b="0"/>
                            <wp:docPr id="32" name="3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3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0810" cy="676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29990</wp:posOffset>
                </wp:positionH>
                <wp:positionV relativeFrom="paragraph">
                  <wp:posOffset>-33655</wp:posOffset>
                </wp:positionV>
                <wp:extent cx="3149600" cy="28448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1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Переходим в меню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Port Secur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22.4pt;mso-wrap-distance-left:9.05pt;mso-wrap-distance-right:9.05pt;mso-wrap-distance-top:0pt;mso-wrap-distance-bottom:0pt;margin-top:-2.65pt;mso-position-vertical-relative:text;margin-left:29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1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Переходим в меню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Port Secu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0710</wp:posOffset>
                </wp:positionH>
                <wp:positionV relativeFrom="paragraph">
                  <wp:posOffset>131445</wp:posOffset>
                </wp:positionV>
                <wp:extent cx="1524000" cy="406400"/>
                <wp:effectExtent l="19050" t="19050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06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3pt;margin-top:10.35pt;width:119.95pt;height:3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1870710</wp:posOffset>
                </wp:positionH>
                <wp:positionV relativeFrom="paragraph">
                  <wp:posOffset>103505</wp:posOffset>
                </wp:positionV>
                <wp:extent cx="577215" cy="122999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12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7.3pt;margin-top:8.15pt;width:45.4pt;height:96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9750</wp:posOffset>
                </wp:positionH>
                <wp:positionV relativeFrom="paragraph">
                  <wp:posOffset>73025</wp:posOffset>
                </wp:positionV>
                <wp:extent cx="2641600" cy="386080"/>
                <wp:effectExtent l="19050" t="19050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3859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5pt;margin-top:5.75pt;width:207.95pt;height:30.3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5750</wp:posOffset>
                </wp:positionH>
                <wp:positionV relativeFrom="paragraph">
                  <wp:posOffset>62865</wp:posOffset>
                </wp:positionV>
                <wp:extent cx="1463040" cy="44704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471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2.5pt;margin-top:4.95pt;width:115.15pt;height:35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36470</wp:posOffset>
                </wp:positionH>
                <wp:positionV relativeFrom="paragraph">
                  <wp:posOffset>24765</wp:posOffset>
                </wp:positionV>
                <wp:extent cx="2814320" cy="16662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1666080"/>
                        </a:xfrm>
                        <a:custGeom>
                          <a:avLst/>
                          <a:gdLst>
                            <a:gd name="textAreaLeft" fmla="*/ 0 w 1595520"/>
                            <a:gd name="textAreaRight" fmla="*/ 1595880 w 1595520"/>
                            <a:gd name="textAreaTop" fmla="*/ 236160 h 944640"/>
                            <a:gd name="textAreaBottom" fmla="*/ 708480 h 94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2" coordsize="21600,21600" o:spt="82" adj="10395,5400,5400,5400" path="m0@15l@10@15l@10@4l@9@4l10800,l@12@4l@11@4l@11@15l21600@15l21600@16l@11@16l@11@13l@12@13l10800,21600l@9@13l@10@13l@10@16l0@16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4"/>
                  <v:f eqn="prod 1 @7 2"/>
                  <v:f eqn="sum 10800 0 @14"/>
                  <v:f eqn="sum 10800 @14 0"/>
                </v:formulas>
                <v:path gradientshapeok="t" o:connecttype="rect" textboxrect="0,@15,21600,@16"/>
                <v:handles>
                  <v:h position="@10,@4"/>
                  <v:h position="@9,0"/>
                  <v:h position="21600,@4"/>
                  <v:h position="0,@15"/>
                </v:handles>
              </v:shapetype>
              <v:shape id="shape_0" fillcolor="yellow" stroked="t" o:allowincell="f" style="position:absolute;margin-left:176.1pt;margin-top:1.95pt;width:221.55pt;height:131.15pt;mso-wrap-style:none;v-text-anchor:middle" type="_x0000_t8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13350</wp:posOffset>
                </wp:positionH>
                <wp:positionV relativeFrom="paragraph">
                  <wp:posOffset>14605</wp:posOffset>
                </wp:positionV>
                <wp:extent cx="1899920" cy="1229360"/>
                <wp:effectExtent l="5080" t="571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229400"/>
                        </a:xfrm>
                        <a:prstGeom prst="upArrowCallout">
                          <a:avLst>
                            <a:gd name="adj1" fmla="val 53526"/>
                            <a:gd name="adj2" fmla="val 38638"/>
                            <a:gd name="adj3" fmla="val 20815"/>
                            <a:gd name="adj4" fmla="val 6666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yellow" stroked="t" o:allowincell="f" style="position:absolute;margin-left:410.5pt;margin-top:1.15pt;width:149.55pt;height:96.75pt;mso-wrap-style:none;v-text-anchor:middle" type="_x0000_t7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36470</wp:posOffset>
                </wp:positionH>
                <wp:positionV relativeFrom="paragraph">
                  <wp:posOffset>60325</wp:posOffset>
                </wp:positionV>
                <wp:extent cx="4907280" cy="8839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7160" cy="883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6.1pt;margin-top:4.75pt;width:386.35pt;height:69.5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88870</wp:posOffset>
                </wp:positionH>
                <wp:positionV relativeFrom="paragraph">
                  <wp:posOffset>57785</wp:posOffset>
                </wp:positionV>
                <wp:extent cx="4826000" cy="5588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2.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выбираем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пункт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Connections from the interne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протокол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 xml:space="preserve">UDP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,а потом нажимаем кноп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Ad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44pt;mso-wrap-distance-left:9.05pt;mso-wrap-distance-right:9.05pt;mso-wrap-distance-top:0pt;mso-wrap-distance-bottom:0pt;margin-top:4.5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2.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выбираем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пункт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Connections from the internet</w:t>
                      </w:r>
                      <w:r>
                        <w:rPr>
                          <w:rFonts w:cs="Tahoma" w:ascii="Tahoma" w:hAnsi="Tahoma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и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протокол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 xml:space="preserve">UDP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,а потом нажимаем кнопку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A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7830</wp:posOffset>
                </wp:positionH>
                <wp:positionV relativeFrom="paragraph">
                  <wp:posOffset>164465</wp:posOffset>
                </wp:positionV>
                <wp:extent cx="1310640" cy="629920"/>
                <wp:effectExtent l="19050" t="19050" r="19685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6300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9pt;margin-top:12.95pt;width:103.15pt;height:49.5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90</wp:posOffset>
                </wp:positionH>
                <wp:positionV relativeFrom="paragraph">
                  <wp:posOffset>-767080</wp:posOffset>
                </wp:positionV>
                <wp:extent cx="9173845" cy="683387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3845" cy="683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82710" cy="6731000"/>
                                  <wp:effectExtent l="0" t="0" r="0" b="0"/>
                                  <wp:docPr id="44" name="4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4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82710" cy="673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35pt;height:538.1pt;mso-wrap-distance-left:9.05pt;mso-wrap-distance-right:9.05pt;mso-wrap-distance-top:0pt;mso-wrap-distance-bottom:0pt;margin-top:-60.4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82710" cy="6731000"/>
                            <wp:effectExtent l="0" t="0" r="0" b="0"/>
                            <wp:docPr id="45" name="4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4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82710" cy="673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1903730</wp:posOffset>
                </wp:positionH>
                <wp:positionV relativeFrom="paragraph">
                  <wp:posOffset>48895</wp:posOffset>
                </wp:positionV>
                <wp:extent cx="532765" cy="116459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16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9pt;margin-top:3.85pt;width:41.9pt;height:91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7830</wp:posOffset>
                </wp:positionH>
                <wp:positionV relativeFrom="paragraph">
                  <wp:posOffset>78105</wp:posOffset>
                </wp:positionV>
                <wp:extent cx="3677920" cy="751840"/>
                <wp:effectExtent l="14605" t="14605" r="1524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75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9pt;margin-top:6.15pt;width:289.55pt;height:59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92470</wp:posOffset>
                </wp:positionH>
                <wp:positionV relativeFrom="paragraph">
                  <wp:posOffset>133985</wp:posOffset>
                </wp:positionV>
                <wp:extent cx="3474720" cy="1290320"/>
                <wp:effectExtent l="9525" t="8890" r="571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290240"/>
                        </a:xfrm>
                        <a:prstGeom prst="leftArrow">
                          <a:avLst>
                            <a:gd name="adj1" fmla="val 79917"/>
                            <a:gd name="adj2" fmla="val 814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6.1pt;margin-top:10.55pt;width:273.55pt;height:101.5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320790</wp:posOffset>
                </wp:positionH>
                <wp:positionV relativeFrom="paragraph">
                  <wp:posOffset>88265</wp:posOffset>
                </wp:positionV>
                <wp:extent cx="3119120" cy="72136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1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В поле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fro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ort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ставим начальный порт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  <w:lang w:val="ru-RU"/>
                              </w:rPr>
                              <w:t>55777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, а поле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устанавливаем последний порт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  <w:lang w:val="ru-RU"/>
                              </w:rPr>
                              <w:t>55777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pt;height:56.8pt;mso-wrap-distance-left:9.05pt;mso-wrap-distance-right:9.05pt;mso-wrap-distance-top:0pt;mso-wrap-distance-bottom:0pt;margin-top:6.95pt;mso-position-vertical-relative:text;margin-left:4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1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В поле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from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ort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ставим начальный порт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  <w:lang w:val="ru-RU"/>
                        </w:rPr>
                        <w:t>55777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, а поле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o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устанавливаем последний порт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  <w:lang w:val="ru-RU"/>
                        </w:rPr>
                        <w:t>55777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7190</wp:posOffset>
                </wp:positionH>
                <wp:positionV relativeFrom="paragraph">
                  <wp:posOffset>65405</wp:posOffset>
                </wp:positionV>
                <wp:extent cx="2824480" cy="34544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4560" cy="345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7pt;margin-top:5.15pt;width:222.35pt;height:27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0230</wp:posOffset>
                </wp:positionH>
                <wp:positionV relativeFrom="paragraph">
                  <wp:posOffset>-3175</wp:posOffset>
                </wp:positionV>
                <wp:extent cx="2235200" cy="2428240"/>
                <wp:effectExtent l="5080" t="5080" r="635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2428200"/>
                        </a:xfrm>
                        <a:prstGeom prst="rightArrowCallout">
                          <a:avLst>
                            <a:gd name="adj1" fmla="val 27161"/>
                            <a:gd name="adj2" fmla="val 27158"/>
                            <a:gd name="adj3" fmla="val 16667"/>
                            <a:gd name="adj4" fmla="val 757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yellow" stroked="t" o:allowincell="f" style="position:absolute;margin-left:44.9pt;margin-top:-0.25pt;width:175.95pt;height:191.15pt;mso-wrap-style:none;v-text-anchor:middle" type="_x0000_t7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21030</wp:posOffset>
                </wp:positionH>
                <wp:positionV relativeFrom="paragraph">
                  <wp:posOffset>88265</wp:posOffset>
                </wp:positionV>
                <wp:extent cx="1595120" cy="22860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Выбираем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Redirec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acke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address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и устанавливаем адрес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  <w:lang w:val="ru-RU"/>
                              </w:rPr>
                              <w:t>внутреннего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компьютера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Далее включаем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verrid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ort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и  ставим значение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5577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80pt;mso-wrap-distance-left:9.05pt;mso-wrap-distance-right:9.05pt;mso-wrap-distance-top:0pt;mso-wrap-distance-bottom:0pt;margin-top:6.95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2</w:t>
                      </w:r>
                      <w:r>
                        <w:rPr>
                          <w:rFonts w:cs="Tahoma" w:ascii="Tahoma" w:hAnsi="Tahoma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Выбираем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Redirect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acket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o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address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и устанавливаем адрес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  <w:lang w:val="ru-RU"/>
                        </w:rPr>
                        <w:t>внутреннего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компьютера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Далее включаем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Overrid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ort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и  ставим значение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5577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6390</wp:posOffset>
                </wp:positionH>
                <wp:positionV relativeFrom="paragraph">
                  <wp:posOffset>151765</wp:posOffset>
                </wp:positionV>
                <wp:extent cx="4643120" cy="944880"/>
                <wp:effectExtent l="19050" t="19050" r="19685" b="203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3280" cy="9450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.7pt;margin-top:11.95pt;width:365.55pt;height:74.3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300470</wp:posOffset>
                </wp:positionH>
                <wp:positionV relativeFrom="paragraph">
                  <wp:posOffset>124460</wp:posOffset>
                </wp:positionV>
                <wp:extent cx="2489200" cy="894080"/>
                <wp:effectExtent l="8255" t="9525" r="5715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894240"/>
                        </a:xfrm>
                        <a:prstGeom prst="leftArrow">
                          <a:avLst>
                            <a:gd name="adj1" fmla="val 50000"/>
                            <a:gd name="adj2" fmla="val 69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6.1pt;margin-top:9.8pt;width:195.95pt;height:70.3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8710</wp:posOffset>
                </wp:positionH>
                <wp:positionV relativeFrom="paragraph">
                  <wp:posOffset>142240</wp:posOffset>
                </wp:positionV>
                <wp:extent cx="1249680" cy="558800"/>
                <wp:effectExtent l="19050" t="19050" r="19685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558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3pt;margin-top:11.2pt;width:98.35pt;height:4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93510</wp:posOffset>
                </wp:positionH>
                <wp:positionV relativeFrom="paragraph">
                  <wp:posOffset>68580</wp:posOffset>
                </wp:positionV>
                <wp:extent cx="2346960" cy="31496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3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Нажимаем кноп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24.8pt;mso-wrap-distance-left:9.05pt;mso-wrap-distance-right:9.05pt;mso-wrap-distance-top:0pt;mso-wrap-distance-bottom:0pt;margin-top:5.4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3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Нажимаем кнопку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</wp:posOffset>
                </wp:positionH>
                <wp:positionV relativeFrom="paragraph">
                  <wp:posOffset>-742950</wp:posOffset>
                </wp:positionV>
                <wp:extent cx="9062085" cy="675068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2085" cy="675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8410" cy="6650990"/>
                                  <wp:effectExtent l="0" t="0" r="0" b="0"/>
                                  <wp:docPr id="58" name="5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5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8410" cy="6650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55pt;height:531.55pt;mso-wrap-distance-left:9.05pt;mso-wrap-distance-right:9.05pt;mso-wrap-distance-top:0pt;mso-wrap-distance-bottom:0pt;margin-top:-58.5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8410" cy="6650990"/>
                            <wp:effectExtent l="0" t="0" r="0" b="0"/>
                            <wp:docPr id="59" name="5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5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8410" cy="6650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36115</wp:posOffset>
                </wp:positionH>
                <wp:positionV relativeFrom="paragraph">
                  <wp:posOffset>70485</wp:posOffset>
                </wp:positionV>
                <wp:extent cx="533400" cy="1229995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45pt;margin-top:5.55pt;width:41.95pt;height:96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1150</wp:posOffset>
                </wp:positionH>
                <wp:positionV relativeFrom="paragraph">
                  <wp:posOffset>46355</wp:posOffset>
                </wp:positionV>
                <wp:extent cx="4037330" cy="6858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5pt;margin-top:3.65pt;width:317.85pt;height:5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57350</wp:posOffset>
                </wp:positionH>
                <wp:positionV relativeFrom="paragraph">
                  <wp:posOffset>85725</wp:posOffset>
                </wp:positionV>
                <wp:extent cx="3881120" cy="15341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160" cy="1534320"/>
                        </a:xfrm>
                        <a:custGeom>
                          <a:avLst/>
                          <a:gdLst>
                            <a:gd name="textAreaLeft" fmla="*/ 0 w 2200320"/>
                            <a:gd name="textAreaRight" fmla="*/ 2200680 w 2200320"/>
                            <a:gd name="textAreaTop" fmla="*/ 171360 h 869760"/>
                            <a:gd name="textAreaBottom" fmla="*/ 698400 h 86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4256"/>
                              </a:moveTo>
                              <a:lnTo>
                                <a:pt x="0" y="17344"/>
                              </a:lnTo>
                              <a:lnTo>
                                <a:pt x="8100" y="17344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7344"/>
                              </a:lnTo>
                              <a:lnTo>
                                <a:pt x="21600" y="17344"/>
                              </a:lnTo>
                              <a:lnTo>
                                <a:pt x="21600" y="4256"/>
                              </a:lnTo>
                              <a:lnTo>
                                <a:pt x="13500" y="4256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42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0.5pt;margin-top:6.75pt;width:305.55pt;height:120.75pt;mso-wrap-style:none;v-text-anchor:middle" type="_x0000_t8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69110</wp:posOffset>
                </wp:positionH>
                <wp:positionV relativeFrom="paragraph">
                  <wp:posOffset>121285</wp:posOffset>
                </wp:positionV>
                <wp:extent cx="3688080" cy="7620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1.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выбираем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пункт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LAN connections to WinGate PC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протокол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 xml:space="preserve">UDP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,а потом нажимаем кноп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Ad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60pt;mso-wrap-distance-left:9.05pt;mso-wrap-distance-right:9.05pt;mso-wrap-distance-top:0pt;mso-wrap-distance-bottom:0pt;margin-top:9.55pt;mso-position-vertical-relative:text;margin-left:1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1.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выбираем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пункт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LAN connections to WinGate PC</w:t>
                      </w:r>
                      <w:r>
                        <w:rPr>
                          <w:rFonts w:cs="Tahoma" w:ascii="Tahoma" w:hAnsi="Tahoma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и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протокол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 xml:space="preserve">UDP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,а потом нажимаем кнопку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A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5300</wp:posOffset>
                </wp:positionH>
                <wp:positionV relativeFrom="paragraph">
                  <wp:posOffset>86995</wp:posOffset>
                </wp:positionV>
                <wp:extent cx="1165225" cy="675005"/>
                <wp:effectExtent l="29210" t="29210" r="29210" b="285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6750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pt;margin-top:6.85pt;width:91.7pt;height:53.1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715</wp:posOffset>
                </wp:positionH>
                <wp:positionV relativeFrom="paragraph">
                  <wp:posOffset>-731520</wp:posOffset>
                </wp:positionV>
                <wp:extent cx="9063990" cy="675132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3990" cy="675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8410" cy="6650990"/>
                                  <wp:effectExtent l="0" t="0" r="0" b="0"/>
                                  <wp:docPr id="66" name="6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6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8410" cy="6650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7pt;height:531.6pt;mso-wrap-distance-left:9.05pt;mso-wrap-distance-right:9.05pt;mso-wrap-distance-top:0pt;mso-wrap-distance-bottom:0pt;margin-top:-57.6pt;mso-position-vertical-relative:text;margin-left: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8410" cy="6650990"/>
                            <wp:effectExtent l="0" t="0" r="0" b="0"/>
                            <wp:docPr id="67" name="6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6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8410" cy="6650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0">
                <wp:simplePos x="0" y="0"/>
                <wp:positionH relativeFrom="column">
                  <wp:posOffset>2078355</wp:posOffset>
                </wp:positionH>
                <wp:positionV relativeFrom="paragraph">
                  <wp:posOffset>125095</wp:posOffset>
                </wp:positionV>
                <wp:extent cx="532765" cy="1088390"/>
                <wp:effectExtent l="635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08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65pt;margin-top:9.85pt;width:41.9pt;height:8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7510</wp:posOffset>
                </wp:positionH>
                <wp:positionV relativeFrom="paragraph">
                  <wp:posOffset>56515</wp:posOffset>
                </wp:positionV>
                <wp:extent cx="4049395" cy="445770"/>
                <wp:effectExtent l="20320" t="19050" r="19050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9280" cy="445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3pt;margin-top:4.45pt;width:318.8pt;height:35.0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239510</wp:posOffset>
                </wp:positionH>
                <wp:positionV relativeFrom="paragraph">
                  <wp:posOffset>40005</wp:posOffset>
                </wp:positionV>
                <wp:extent cx="3149600" cy="1239520"/>
                <wp:effectExtent l="7620" t="10795" r="5715" b="114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1239480"/>
                        </a:xfrm>
                        <a:prstGeom prst="leftArrow">
                          <a:avLst>
                            <a:gd name="adj1" fmla="val 68389"/>
                            <a:gd name="adj2" fmla="val 583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1.3pt;margin-top:3.15pt;width:247.95pt;height:97.5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717030</wp:posOffset>
                </wp:positionH>
                <wp:positionV relativeFrom="paragraph">
                  <wp:posOffset>37465</wp:posOffset>
                </wp:positionV>
                <wp:extent cx="2854960" cy="92456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1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В поле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fro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ort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ставим начальный порт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  <w:lang w:val="ru-RU"/>
                              </w:rPr>
                              <w:t>55777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, а поле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устанавливаем последний порт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  <w:lang w:val="ru-RU"/>
                              </w:rPr>
                              <w:t>55777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72.8pt;mso-wrap-distance-left:9.05pt;mso-wrap-distance-right:9.05pt;mso-wrap-distance-top:0pt;mso-wrap-distance-bottom:0pt;margin-top:2.95pt;mso-position-vertical-relative:text;margin-left:5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1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В поле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from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ort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ставим начальный порт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  <w:lang w:val="ru-RU"/>
                        </w:rPr>
                        <w:t>55777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, а поле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o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устанавливаем последний порт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  <w:lang w:val="ru-RU"/>
                        </w:rPr>
                        <w:t>55777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u-RU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9925</wp:posOffset>
                </wp:positionH>
                <wp:positionV relativeFrom="paragraph">
                  <wp:posOffset>20320</wp:posOffset>
                </wp:positionV>
                <wp:extent cx="2961005" cy="424815"/>
                <wp:effectExtent l="15240" t="15240" r="14605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000" cy="424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75pt;margin-top:1.6pt;width:233.1pt;height:33.4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95190</wp:posOffset>
                </wp:positionH>
                <wp:positionV relativeFrom="paragraph">
                  <wp:posOffset>4445</wp:posOffset>
                </wp:positionV>
                <wp:extent cx="3505200" cy="904240"/>
                <wp:effectExtent l="7620" t="10160" r="5715" b="107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904320"/>
                        </a:xfrm>
                        <a:prstGeom prst="leftArrow">
                          <a:avLst>
                            <a:gd name="adj1" fmla="val 36519"/>
                            <a:gd name="adj2" fmla="val 604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.7pt;margin-top:0.35pt;width:275.95pt;height:71.1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0690</wp:posOffset>
                </wp:positionH>
                <wp:positionV relativeFrom="paragraph">
                  <wp:posOffset>36830</wp:posOffset>
                </wp:positionV>
                <wp:extent cx="1633220" cy="457200"/>
                <wp:effectExtent l="19050" t="19050" r="19685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7pt;margin-top:2.9pt;width:128.5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18710</wp:posOffset>
                </wp:positionH>
                <wp:positionV relativeFrom="paragraph">
                  <wp:posOffset>123825</wp:posOffset>
                </wp:positionV>
                <wp:extent cx="3627120" cy="31496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2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Выбираем значение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Allow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ack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pt;height:24.8pt;mso-wrap-distance-left:9.05pt;mso-wrap-distance-right:9.05pt;mso-wrap-distance-top:0pt;mso-wrap-distance-bottom:0pt;margin-top:9.75pt;mso-position-vertical-relative:text;margin-left:3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2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Выбираем значение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Allow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a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52870</wp:posOffset>
                </wp:positionH>
                <wp:positionV relativeFrom="paragraph">
                  <wp:posOffset>144780</wp:posOffset>
                </wp:positionV>
                <wp:extent cx="2479040" cy="883920"/>
                <wp:effectExtent l="8255" t="9525" r="508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8960" cy="883800"/>
                        </a:xfrm>
                        <a:prstGeom prst="leftArrow">
                          <a:avLst>
                            <a:gd name="adj1" fmla="val 50000"/>
                            <a:gd name="adj2" fmla="val 701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08.1pt;margin-top:11.4pt;width:195.15pt;height:69.5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9345</wp:posOffset>
                </wp:positionH>
                <wp:positionV relativeFrom="paragraph">
                  <wp:posOffset>92710</wp:posOffset>
                </wp:positionV>
                <wp:extent cx="1414780" cy="609600"/>
                <wp:effectExtent l="19050" t="19050" r="19685" b="196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609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35pt;margin-top:7.3pt;width:111.35pt;height:4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615430</wp:posOffset>
                </wp:positionH>
                <wp:positionV relativeFrom="paragraph">
                  <wp:posOffset>88900</wp:posOffset>
                </wp:positionV>
                <wp:extent cx="2519680" cy="28448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3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Нажимаем кноп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22.4pt;mso-wrap-distance-left:9.05pt;mso-wrap-distance-right:9.05pt;mso-wrap-distance-top:0pt;mso-wrap-distance-bottom:0pt;margin-top:7pt;mso-position-vertical-relative:text;margin-left:5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3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Нажимаем кнопку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090</wp:posOffset>
                </wp:positionH>
                <wp:positionV relativeFrom="paragraph">
                  <wp:posOffset>-777875</wp:posOffset>
                </wp:positionV>
                <wp:extent cx="9281795" cy="691515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795" cy="691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89390" cy="6811010"/>
                                  <wp:effectExtent l="0" t="0" r="0" b="0"/>
                                  <wp:docPr id="80" name="7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7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9390" cy="681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5pt;height:544.5pt;mso-wrap-distance-left:9.05pt;mso-wrap-distance-right:9.05pt;mso-wrap-distance-top:0pt;mso-wrap-distance-bottom:0pt;margin-top:-61.25pt;mso-position-vertical-relative:text;margin-left: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89390" cy="6811010"/>
                            <wp:effectExtent l="0" t="0" r="0" b="0"/>
                            <wp:docPr id="81" name="7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7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9390" cy="681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1">
                <wp:simplePos x="0" y="0"/>
                <wp:positionH relativeFrom="column">
                  <wp:posOffset>1936115</wp:posOffset>
                </wp:positionH>
                <wp:positionV relativeFrom="paragraph">
                  <wp:posOffset>81280</wp:posOffset>
                </wp:positionV>
                <wp:extent cx="544195" cy="119761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11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45pt;margin-top:6.4pt;width:42.8pt;height:9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6700</wp:posOffset>
                </wp:positionH>
                <wp:positionV relativeFrom="paragraph">
                  <wp:posOffset>24765</wp:posOffset>
                </wp:positionV>
                <wp:extent cx="4419600" cy="762000"/>
                <wp:effectExtent l="19050" t="19050" r="19685" b="196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621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pt;margin-top:1.95pt;width:347.95pt;height:59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31670</wp:posOffset>
                </wp:positionH>
                <wp:positionV relativeFrom="paragraph">
                  <wp:posOffset>85725</wp:posOffset>
                </wp:positionV>
                <wp:extent cx="3474720" cy="16764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67652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237600 h 950400"/>
                            <a:gd name="textAreaBottom" fmla="*/ 712800 h 95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037" y="16200"/>
                              </a:lnTo>
                              <a:lnTo>
                                <a:pt x="8037" y="17853"/>
                              </a:lnTo>
                              <a:lnTo>
                                <a:pt x="5500" y="17853"/>
                              </a:lnTo>
                              <a:lnTo>
                                <a:pt x="10800" y="21600"/>
                              </a:lnTo>
                              <a:lnTo>
                                <a:pt x="16100" y="17853"/>
                              </a:lnTo>
                              <a:lnTo>
                                <a:pt x="13563" y="17853"/>
                              </a:lnTo>
                              <a:lnTo>
                                <a:pt x="13563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63" y="5400"/>
                              </a:lnTo>
                              <a:lnTo>
                                <a:pt x="13563" y="3747"/>
                              </a:lnTo>
                              <a:lnTo>
                                <a:pt x="16100" y="3747"/>
                              </a:lnTo>
                              <a:lnTo>
                                <a:pt x="10800" y="0"/>
                              </a:lnTo>
                              <a:lnTo>
                                <a:pt x="5500" y="3747"/>
                              </a:lnTo>
                              <a:lnTo>
                                <a:pt x="8037" y="3747"/>
                              </a:lnTo>
                              <a:lnTo>
                                <a:pt x="8037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2.1pt;margin-top:6.75pt;width:273.55pt;height:131.95pt;mso-wrap-style:none;v-text-anchor:middle" type="_x0000_t8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1830</wp:posOffset>
                </wp:positionH>
                <wp:positionV relativeFrom="paragraph">
                  <wp:posOffset>27305</wp:posOffset>
                </wp:positionV>
                <wp:extent cx="3434080" cy="72136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1.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выбираем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пункт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LAN connections to Interne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протокол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 xml:space="preserve">UDP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,а потом нажимаем кноп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Ad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56.8pt;mso-wrap-distance-left:9.05pt;mso-wrap-distance-right:9.05pt;mso-wrap-distance-top:0pt;mso-wrap-distance-bottom:0pt;margin-top:2.15pt;mso-position-vertical-relative:text;margin-left:1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1.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выбираем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пункт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LAN connections to Internet</w:t>
                      </w:r>
                      <w:r>
                        <w:rPr>
                          <w:rFonts w:cs="Tahoma" w:ascii="Tahoma" w:hAnsi="Tahoma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и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протокол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 xml:space="preserve">UDP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,а потом нажимаем кнопку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Ad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76905</wp:posOffset>
                </wp:positionH>
                <wp:positionV relativeFrom="paragraph">
                  <wp:posOffset>41910</wp:posOffset>
                </wp:positionV>
                <wp:extent cx="1001395" cy="577215"/>
                <wp:effectExtent l="15240" t="15240" r="14605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577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0.15pt;margin-top:3.3pt;width:78.8pt;height:45.4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930</wp:posOffset>
                </wp:positionH>
                <wp:positionV relativeFrom="paragraph">
                  <wp:posOffset>-753745</wp:posOffset>
                </wp:positionV>
                <wp:extent cx="9151620" cy="681736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620" cy="681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9850" cy="6713855"/>
                                  <wp:effectExtent l="0" t="0" r="0" b="0"/>
                                  <wp:docPr id="88" name="8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8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0" cy="671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6pt;height:536.8pt;mso-wrap-distance-left:9.05pt;mso-wrap-distance-right:9.05pt;mso-wrap-distance-top:0pt;mso-wrap-distance-bottom:0pt;margin-top:-59.35pt;mso-position-vertical-relative:text;margin-left: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9850" cy="6713855"/>
                            <wp:effectExtent l="0" t="0" r="0" b="0"/>
                            <wp:docPr id="89" name="8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8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0" cy="671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2">
                <wp:simplePos x="0" y="0"/>
                <wp:positionH relativeFrom="column">
                  <wp:posOffset>1913890</wp:posOffset>
                </wp:positionH>
                <wp:positionV relativeFrom="paragraph">
                  <wp:posOffset>92075</wp:posOffset>
                </wp:positionV>
                <wp:extent cx="534035" cy="1099820"/>
                <wp:effectExtent l="635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109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0.7pt;margin-top:7.25pt;width:42pt;height:8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777990</wp:posOffset>
                </wp:positionH>
                <wp:positionV relativeFrom="paragraph">
                  <wp:posOffset>67945</wp:posOffset>
                </wp:positionV>
                <wp:extent cx="2570480" cy="1706880"/>
                <wp:effectExtent l="6350" t="13335" r="5715" b="139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1706760"/>
                        </a:xfrm>
                        <a:prstGeom prst="leftArrow">
                          <a:avLst>
                            <a:gd name="adj1" fmla="val 76194"/>
                            <a:gd name="adj2" fmla="val 4300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3.7pt;margin-top:5.35pt;width:202.35pt;height:134.3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8115</wp:posOffset>
                </wp:positionH>
                <wp:positionV relativeFrom="paragraph">
                  <wp:posOffset>57150</wp:posOffset>
                </wp:positionV>
                <wp:extent cx="3951605" cy="1285240"/>
                <wp:effectExtent l="20320" t="19050" r="19050" b="196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1720" cy="1285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45pt;margin-top:4.5pt;width:311.1pt;height:101.1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85990</wp:posOffset>
                </wp:positionH>
                <wp:positionV relativeFrom="paragraph">
                  <wp:posOffset>12065</wp:posOffset>
                </wp:positionV>
                <wp:extent cx="2032000" cy="1117600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1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В поле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fro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ort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ставим начальный порт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  <w:lang w:val="ru-RU"/>
                              </w:rPr>
                              <w:t>55777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, а поле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устанавливаем последний порт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  <w:lang w:val="ru-RU"/>
                              </w:rPr>
                              <w:t>55777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88pt;mso-wrap-distance-left:9.05pt;mso-wrap-distance-right:9.05pt;mso-wrap-distance-top:0pt;mso-wrap-distance-bottom:0pt;margin-top:0.95pt;mso-position-vertical-relative:text;margin-left:5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1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В поле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from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ort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ставим начальный порт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  <w:lang w:val="ru-RU"/>
                        </w:rPr>
                        <w:t>55777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, а поле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o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устанавливаем последний порт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  <w:lang w:val="ru-RU"/>
                        </w:rPr>
                        <w:t>55777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u-RU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09110</wp:posOffset>
                </wp:positionH>
                <wp:positionV relativeFrom="paragraph">
                  <wp:posOffset>149225</wp:posOffset>
                </wp:positionV>
                <wp:extent cx="3749040" cy="883920"/>
                <wp:effectExtent l="8890" t="9525" r="5715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883800"/>
                        </a:xfrm>
                        <a:prstGeom prst="leftArrow">
                          <a:avLst>
                            <a:gd name="adj1" fmla="val 40806"/>
                            <a:gd name="adj2" fmla="val 744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3pt;margin-top:11.75pt;width:295.15pt;height:69.5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87320</wp:posOffset>
                </wp:positionH>
                <wp:positionV relativeFrom="paragraph">
                  <wp:posOffset>5715</wp:posOffset>
                </wp:positionV>
                <wp:extent cx="1610995" cy="696595"/>
                <wp:effectExtent l="15240" t="15240" r="14605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696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6pt;margin-top:0.45pt;width:126.8pt;height:54.8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05350</wp:posOffset>
                </wp:positionH>
                <wp:positionV relativeFrom="paragraph">
                  <wp:posOffset>73025</wp:posOffset>
                </wp:positionV>
                <wp:extent cx="3799840" cy="345440"/>
                <wp:effectExtent l="0" t="0" r="0" b="0"/>
                <wp:wrapNone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2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Выбираем значение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Allow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ack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.2pt;mso-wrap-distance-left:9.05pt;mso-wrap-distance-right:9.05pt;mso-wrap-distance-top:0pt;mso-wrap-distance-bottom:0pt;margin-top:5.75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2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Выбираем значение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Allow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a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158230</wp:posOffset>
                </wp:positionH>
                <wp:positionV relativeFrom="paragraph">
                  <wp:posOffset>124460</wp:posOffset>
                </wp:positionV>
                <wp:extent cx="2753360" cy="894080"/>
                <wp:effectExtent l="8890" t="8890" r="571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3280" cy="894240"/>
                        </a:xfrm>
                        <a:prstGeom prst="leftArrow">
                          <a:avLst>
                            <a:gd name="adj1" fmla="val 50000"/>
                            <a:gd name="adj2" fmla="val 7697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4.9pt;margin-top:9.8pt;width:216.75pt;height:70.3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29505</wp:posOffset>
                </wp:positionH>
                <wp:positionV relativeFrom="paragraph">
                  <wp:posOffset>114935</wp:posOffset>
                </wp:positionV>
                <wp:extent cx="1132205" cy="598805"/>
                <wp:effectExtent l="20320" t="19685" r="19050" b="190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598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15pt;margin-top:9.05pt;width:89.1pt;height:47.1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564630</wp:posOffset>
                </wp:positionH>
                <wp:positionV relativeFrom="paragraph">
                  <wp:posOffset>68580</wp:posOffset>
                </wp:positionV>
                <wp:extent cx="2377440" cy="314960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3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Нажимаем кноп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4.8pt;mso-wrap-distance-left:9.05pt;mso-wrap-distance-right:9.05pt;mso-wrap-distance-top:0pt;mso-wrap-distance-bottom:0pt;margin-top:5.4pt;mso-position-vertical-relative:text;margin-left:5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3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Нажимаем кнопку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</wp:posOffset>
                </wp:positionH>
                <wp:positionV relativeFrom="paragraph">
                  <wp:posOffset>-579120</wp:posOffset>
                </wp:positionV>
                <wp:extent cx="8933180" cy="6653530"/>
                <wp:effectExtent l="0" t="0" r="0" b="0"/>
                <wp:wrapNone/>
                <wp:docPr id="1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3180" cy="665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38870" cy="6553835"/>
                                  <wp:effectExtent l="0" t="0" r="0" b="0"/>
                                  <wp:docPr id="101" name="9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9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8870" cy="655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4pt;height:523.9pt;mso-wrap-distance-left:9.05pt;mso-wrap-distance-right:9.05pt;mso-wrap-distance-top:0pt;mso-wrap-distance-bottom:0pt;margin-top:-45.6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38870" cy="6553835"/>
                            <wp:effectExtent l="0" t="0" r="0" b="0"/>
                            <wp:docPr id="102" name="9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9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8870" cy="655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9100</wp:posOffset>
                </wp:positionH>
                <wp:positionV relativeFrom="paragraph">
                  <wp:posOffset>1760220</wp:posOffset>
                </wp:positionV>
                <wp:extent cx="2950210" cy="369570"/>
                <wp:effectExtent l="19050" t="19050" r="19685" b="196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369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pt;margin-top:138.6pt;width:232.25pt;height:29.0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31715</wp:posOffset>
                </wp:positionH>
                <wp:positionV relativeFrom="paragraph">
                  <wp:posOffset>3860800</wp:posOffset>
                </wp:positionV>
                <wp:extent cx="1458595" cy="577215"/>
                <wp:effectExtent l="19685" t="19685" r="19050" b="190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577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0.45pt;margin-top:304pt;width:114.8pt;height:45.4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15920</wp:posOffset>
                </wp:positionH>
                <wp:positionV relativeFrom="paragraph">
                  <wp:posOffset>922020</wp:posOffset>
                </wp:positionV>
                <wp:extent cx="4081780" cy="664210"/>
                <wp:effectExtent l="19050" t="19050" r="19685" b="196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1680" cy="664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6pt;margin-top:72.6pt;width:321.35pt;height:52.2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6910</wp:posOffset>
                </wp:positionH>
                <wp:positionV relativeFrom="paragraph">
                  <wp:posOffset>47625</wp:posOffset>
                </wp:positionV>
                <wp:extent cx="533400" cy="119761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.3pt;margin-top:3.75pt;width:41.95pt;height:9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27830</wp:posOffset>
                </wp:positionH>
                <wp:positionV relativeFrom="paragraph">
                  <wp:posOffset>45085</wp:posOffset>
                </wp:positionV>
                <wp:extent cx="2875280" cy="165608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1656000"/>
                        </a:xfrm>
                        <a:custGeom>
                          <a:avLst/>
                          <a:gdLst>
                            <a:gd name="textAreaLeft" fmla="*/ 0 w 1630080"/>
                            <a:gd name="textAreaRight" fmla="*/ 1630440 w 1630080"/>
                            <a:gd name="textAreaTop" fmla="*/ 234720 h 938880"/>
                            <a:gd name="textAreaBottom" fmla="*/ 704160 h 93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7108" y="16200"/>
                              </a:lnTo>
                              <a:lnTo>
                                <a:pt x="7108" y="18237"/>
                              </a:lnTo>
                              <a:lnTo>
                                <a:pt x="5500" y="18237"/>
                              </a:lnTo>
                              <a:lnTo>
                                <a:pt x="10800" y="21600"/>
                              </a:lnTo>
                              <a:lnTo>
                                <a:pt x="16100" y="18237"/>
                              </a:lnTo>
                              <a:lnTo>
                                <a:pt x="14492" y="18237"/>
                              </a:lnTo>
                              <a:lnTo>
                                <a:pt x="14492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4492" y="5400"/>
                              </a:lnTo>
                              <a:lnTo>
                                <a:pt x="14492" y="3363"/>
                              </a:lnTo>
                              <a:lnTo>
                                <a:pt x="16100" y="3363"/>
                              </a:lnTo>
                              <a:lnTo>
                                <a:pt x="10800" y="0"/>
                              </a:lnTo>
                              <a:lnTo>
                                <a:pt x="5500" y="3363"/>
                              </a:lnTo>
                              <a:lnTo>
                                <a:pt x="7108" y="3363"/>
                              </a:lnTo>
                              <a:lnTo>
                                <a:pt x="7108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9pt;margin-top:3.55pt;width:226.35pt;height:130.35pt;mso-wrap-style:none;v-text-anchor:middle" type="_x0000_t8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37990</wp:posOffset>
                </wp:positionH>
                <wp:positionV relativeFrom="paragraph">
                  <wp:posOffset>47625</wp:posOffset>
                </wp:positionV>
                <wp:extent cx="2926080" cy="518160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После того как Вы увидели на экране данную картинку, нажмите кноп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0.8pt;mso-wrap-distance-left:9.05pt;mso-wrap-distance-right:9.05pt;mso-wrap-distance-top:0pt;mso-wrap-distance-bottom:0pt;margin-top:3.75pt;mso-position-vertical-relative:text;margin-left:3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После того как Вы увидели на экране данную картинку, нажмите кнопку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080</wp:posOffset>
                </wp:positionH>
                <wp:positionV relativeFrom="paragraph">
                  <wp:posOffset>-731520</wp:posOffset>
                </wp:positionV>
                <wp:extent cx="9068435" cy="6751955"/>
                <wp:effectExtent l="0" t="0" r="0" b="0"/>
                <wp:wrapNone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8435" cy="675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6030" cy="6650990"/>
                                  <wp:effectExtent l="0" t="0" r="0" b="0"/>
                                  <wp:docPr id="110" name="10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10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6030" cy="6650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05pt;height:531.65pt;mso-wrap-distance-left:9.05pt;mso-wrap-distance-right:9.05pt;mso-wrap-distance-top:0pt;mso-wrap-distance-bottom:0pt;margin-top:-57.6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6030" cy="6650990"/>
                            <wp:effectExtent l="0" t="0" r="0" b="0"/>
                            <wp:docPr id="111" name="10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10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6030" cy="6650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3315</wp:posOffset>
                </wp:positionH>
                <wp:positionV relativeFrom="paragraph">
                  <wp:posOffset>2891790</wp:posOffset>
                </wp:positionV>
                <wp:extent cx="4985385" cy="925830"/>
                <wp:effectExtent l="19685" t="19050" r="19050" b="2032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5280" cy="9259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45pt;margin-top:227.7pt;width:392.5pt;height:72.8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73935</wp:posOffset>
                </wp:positionH>
                <wp:positionV relativeFrom="paragraph">
                  <wp:posOffset>112395</wp:posOffset>
                </wp:positionV>
                <wp:extent cx="826770" cy="2395855"/>
                <wp:effectExtent l="0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23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9.05pt;margin-top:8.85pt;width:65.05pt;height:188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02150</wp:posOffset>
                </wp:positionH>
                <wp:positionV relativeFrom="paragraph">
                  <wp:posOffset>164465</wp:posOffset>
                </wp:positionV>
                <wp:extent cx="2976880" cy="117856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840" cy="1178640"/>
                        </a:xfrm>
                        <a:prstGeom prst="downArrowCallout">
                          <a:avLst>
                            <a:gd name="adj1" fmla="val 63147"/>
                            <a:gd name="adj2" fmla="val 6314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4.5pt;margin-top:12.95pt;width:234.35pt;height:92.75pt;mso-wrap-style:none;v-text-anchor:middle" type="_x0000_t8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93590</wp:posOffset>
                </wp:positionH>
                <wp:positionV relativeFrom="paragraph">
                  <wp:posOffset>90805</wp:posOffset>
                </wp:positionV>
                <wp:extent cx="2865120" cy="508000"/>
                <wp:effectExtent l="0" t="0" r="0" b="0"/>
                <wp:wrapNone/>
                <wp:docPr id="1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1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Добавляем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через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меню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 xml:space="preserve">New services UDP Mapping Servi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40pt;mso-wrap-distance-left:9.05pt;mso-wrap-distance-right:9.05pt;mso-wrap-distance-top:0pt;mso-wrap-distance-bottom:0pt;margin-top:7.15pt;mso-position-vertical-relative:text;margin-left:3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1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Добавляем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через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меню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 xml:space="preserve">New services UDP Mapping Serv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6390</wp:posOffset>
                </wp:positionH>
                <wp:positionV relativeFrom="paragraph">
                  <wp:posOffset>144780</wp:posOffset>
                </wp:positionV>
                <wp:extent cx="2448560" cy="8636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720" cy="863640"/>
                        </a:xfrm>
                        <a:prstGeom prst="downArrowCallout">
                          <a:avLst>
                            <a:gd name="adj1" fmla="val 70890"/>
                            <a:gd name="adj2" fmla="val 70884"/>
                            <a:gd name="adj3" fmla="val 16667"/>
                            <a:gd name="adj4" fmla="val 7257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.7pt;margin-top:11.4pt;width:192.75pt;height:67.95pt;mso-wrap-style:none;v-text-anchor:middle" type="_x0000_t8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7350</wp:posOffset>
                </wp:positionH>
                <wp:positionV relativeFrom="paragraph">
                  <wp:posOffset>101600</wp:posOffset>
                </wp:positionV>
                <wp:extent cx="2346960" cy="304800"/>
                <wp:effectExtent l="0" t="0" r="0" b="0"/>
                <wp:wrapNone/>
                <wp:docPr id="11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Переходим в меню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Serv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24pt;mso-wrap-distance-left:9.05pt;mso-wrap-distance-right:9.05pt;mso-wrap-distance-top:0pt;mso-wrap-distance-bottom:0pt;margin-top:8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Переходим в меню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24230</wp:posOffset>
                </wp:positionH>
                <wp:positionV relativeFrom="paragraph">
                  <wp:posOffset>-2540</wp:posOffset>
                </wp:positionV>
                <wp:extent cx="1432560" cy="670560"/>
                <wp:effectExtent l="19050" t="19050" r="19685" b="196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670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9pt;margin-top:-0.2pt;width:112.75pt;height:52.7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920</wp:posOffset>
                </wp:positionH>
                <wp:positionV relativeFrom="paragraph">
                  <wp:posOffset>-699770</wp:posOffset>
                </wp:positionV>
                <wp:extent cx="8977630" cy="6687185"/>
                <wp:effectExtent l="0" t="0" r="0" b="0"/>
                <wp:wrapNone/>
                <wp:docPr id="1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7630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4590" cy="6588125"/>
                                  <wp:effectExtent l="0" t="0" r="0" b="0"/>
                                  <wp:docPr id="120" name="11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11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4590" cy="658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9pt;height:526.55pt;mso-wrap-distance-left:9.05pt;mso-wrap-distance-right:9.05pt;mso-wrap-distance-top:0pt;mso-wrap-distance-bottom:0pt;margin-top:-55.1pt;mso-position-vertical-relative:text;margin-left: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4590" cy="6588125"/>
                            <wp:effectExtent l="0" t="0" r="0" b="0"/>
                            <wp:docPr id="121" name="11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11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4590" cy="658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43910</wp:posOffset>
                </wp:positionH>
                <wp:positionV relativeFrom="paragraph">
                  <wp:posOffset>52705</wp:posOffset>
                </wp:positionV>
                <wp:extent cx="3251200" cy="843280"/>
                <wp:effectExtent l="10795" t="8255" r="5715" b="889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843120"/>
                        </a:xfrm>
                        <a:prstGeom prst="leftArrow">
                          <a:avLst>
                            <a:gd name="adj1" fmla="val 62046"/>
                            <a:gd name="adj2" fmla="val 9909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3.3pt;margin-top:4.15pt;width:255.95pt;height:66.3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79295</wp:posOffset>
                </wp:positionH>
                <wp:positionV relativeFrom="paragraph">
                  <wp:posOffset>81280</wp:posOffset>
                </wp:positionV>
                <wp:extent cx="1197610" cy="511810"/>
                <wp:effectExtent l="14605" t="14605" r="15240" b="152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511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85pt;margin-top:6.4pt;width:94.25pt;height:40.2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09670</wp:posOffset>
                </wp:positionH>
                <wp:positionV relativeFrom="paragraph">
                  <wp:posOffset>131445</wp:posOffset>
                </wp:positionV>
                <wp:extent cx="2895600" cy="335280"/>
                <wp:effectExtent l="0" t="0" r="0" b="0"/>
                <wp:wrapNone/>
                <wp:docPr id="1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1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Выбираем заклад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6.4pt;mso-wrap-distance-left:9.05pt;mso-wrap-distance-right:9.05pt;mso-wrap-distance-top:0pt;mso-wrap-distance-bottom:0pt;margin-top:10.35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1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Выбираем закладку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28310</wp:posOffset>
                </wp:positionH>
                <wp:positionV relativeFrom="paragraph">
                  <wp:posOffset>52705</wp:posOffset>
                </wp:positionV>
                <wp:extent cx="3078480" cy="955040"/>
                <wp:effectExtent l="9525" t="8890" r="571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955080"/>
                        </a:xfrm>
                        <a:prstGeom prst="leftArrow">
                          <a:avLst>
                            <a:gd name="adj1" fmla="val 50000"/>
                            <a:gd name="adj2" fmla="val 805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5.3pt;margin-top:4.15pt;width:242.35pt;height:75.1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4110</wp:posOffset>
                </wp:positionH>
                <wp:positionV relativeFrom="paragraph">
                  <wp:posOffset>40005</wp:posOffset>
                </wp:positionV>
                <wp:extent cx="2982595" cy="598805"/>
                <wp:effectExtent l="15240" t="15240" r="14605" b="146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2600" cy="598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3pt;margin-top:3.15pt;width:234.8pt;height:47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924550</wp:posOffset>
                </wp:positionH>
                <wp:positionV relativeFrom="paragraph">
                  <wp:posOffset>100965</wp:posOffset>
                </wp:positionV>
                <wp:extent cx="2875280" cy="497840"/>
                <wp:effectExtent l="0" t="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В поле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ervic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ort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устанавливаем номер порта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557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9.2pt;mso-wrap-distance-left:9.05pt;mso-wrap-distance-right:9.05pt;mso-wrap-distance-top:0pt;mso-wrap-distance-bottom:0pt;margin-top:7.95pt;mso-position-vertical-relative:text;margin-left:4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2</w:t>
                      </w:r>
                      <w:r>
                        <w:rPr>
                          <w:rFonts w:cs="Tahoma" w:ascii="Tahoma" w:hAnsi="Tahoma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В поле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ervic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ort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устанавливаем номер порта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55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90370</wp:posOffset>
                </wp:positionH>
                <wp:positionV relativeFrom="paragraph">
                  <wp:posOffset>109855</wp:posOffset>
                </wp:positionV>
                <wp:extent cx="4305935" cy="1113155"/>
                <wp:effectExtent l="15240" t="15240" r="14605" b="146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960" cy="11131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1pt;margin-top:8.65pt;width:339pt;height:87.6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894070</wp:posOffset>
                </wp:positionH>
                <wp:positionV relativeFrom="paragraph">
                  <wp:posOffset>83185</wp:posOffset>
                </wp:positionV>
                <wp:extent cx="3037840" cy="2103120"/>
                <wp:effectExtent l="5715" t="16510" r="5715" b="165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7680" cy="2103120"/>
                        </a:xfrm>
                        <a:prstGeom prst="leftArrow">
                          <a:avLst>
                            <a:gd name="adj1" fmla="val 78611"/>
                            <a:gd name="adj2" fmla="val 322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4.1pt;margin-top:6.55pt;width:239.15pt;height:165.5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54470</wp:posOffset>
                </wp:positionH>
                <wp:positionV relativeFrom="paragraph">
                  <wp:posOffset>131445</wp:posOffset>
                </wp:positionV>
                <wp:extent cx="2326640" cy="1717040"/>
                <wp:effectExtent l="0" t="0" r="0" b="0"/>
                <wp:wrapNone/>
                <wp:docPr id="1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3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включаем позицию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nabl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defaul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apping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и устанавливаем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erver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, как внутренний адрес Вашего компьютера, также устанавливаем порт для соединения в позиции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or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557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135.2pt;mso-wrap-distance-left:9.05pt;mso-wrap-distance-right:9.05pt;mso-wrap-distance-top:0pt;mso-wrap-distance-bottom:0pt;margin-top:10.35pt;mso-position-vertical-relative:text;margin-left:5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3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включаем позицию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nabl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default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apping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o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и устанавливаем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erver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, как внутренний адрес Вашего компьютера, также устанавливаем порт для соединения в позиции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on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ort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55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12390</wp:posOffset>
                </wp:positionH>
                <wp:positionV relativeFrom="paragraph">
                  <wp:posOffset>-328295</wp:posOffset>
                </wp:positionV>
                <wp:extent cx="2926080" cy="100584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005840"/>
                        </a:xfrm>
                        <a:prstGeom prst="downArrowCallout">
                          <a:avLst>
                            <a:gd name="adj1" fmla="val 74754"/>
                            <a:gd name="adj2" fmla="val 72727"/>
                            <a:gd name="adj3" fmla="val 25759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5.7pt;margin-top:-25.85pt;width:230.35pt;height:79.15pt;mso-wrap-style:none;v-text-anchor:middle" type="_x0000_t8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715</wp:posOffset>
                </wp:positionH>
                <wp:positionV relativeFrom="paragraph">
                  <wp:posOffset>-655320</wp:posOffset>
                </wp:positionV>
                <wp:extent cx="8933180" cy="6653530"/>
                <wp:effectExtent l="0" t="0" r="0" b="0"/>
                <wp:wrapNone/>
                <wp:docPr id="1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3180" cy="665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38870" cy="6553835"/>
                                  <wp:effectExtent l="0" t="0" r="0" b="0"/>
                                  <wp:docPr id="133" name="12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12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8870" cy="655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4pt;height:523.9pt;mso-wrap-distance-left:9.05pt;mso-wrap-distance-right:9.05pt;mso-wrap-distance-top:0pt;mso-wrap-distance-bottom:0pt;margin-top:-51.6pt;mso-position-vertical-relative:text;margin-left: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38870" cy="6553835"/>
                            <wp:effectExtent l="0" t="0" r="0" b="0"/>
                            <wp:docPr id="134" name="12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12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8870" cy="655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83510</wp:posOffset>
                </wp:positionH>
                <wp:positionV relativeFrom="paragraph">
                  <wp:posOffset>-165735</wp:posOffset>
                </wp:positionV>
                <wp:extent cx="2915920" cy="335280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1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Выбираем заклад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Bind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6.4pt;mso-wrap-distance-left:9.05pt;mso-wrap-distance-right:9.05pt;mso-wrap-distance-top:0pt;mso-wrap-distance-bottom:0pt;margin-top:-13.05pt;mso-position-vertical-relative:text;margin-left:2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1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Выбираем закладку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Bind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57905</wp:posOffset>
                </wp:positionH>
                <wp:positionV relativeFrom="paragraph">
                  <wp:posOffset>541020</wp:posOffset>
                </wp:positionV>
                <wp:extent cx="1077595" cy="620395"/>
                <wp:effectExtent l="15240" t="15240" r="14605" b="146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62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15pt;margin-top:42.6pt;width:84.8pt;height:48.8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67685</wp:posOffset>
                </wp:positionH>
                <wp:positionV relativeFrom="paragraph">
                  <wp:posOffset>1150620</wp:posOffset>
                </wp:positionV>
                <wp:extent cx="3940810" cy="566420"/>
                <wp:effectExtent l="14605" t="14605" r="15240" b="152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566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55pt;margin-top:90.6pt;width:310.25pt;height:44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1320</wp:posOffset>
                </wp:positionH>
                <wp:positionV relativeFrom="paragraph">
                  <wp:posOffset>3915410</wp:posOffset>
                </wp:positionV>
                <wp:extent cx="1687195" cy="762000"/>
                <wp:effectExtent l="15240" t="14605" r="14605" b="152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7621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6pt;margin-top:308.3pt;width:132.8pt;height:59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284095</wp:posOffset>
                </wp:positionH>
                <wp:positionV relativeFrom="paragraph">
                  <wp:posOffset>168275</wp:posOffset>
                </wp:positionV>
                <wp:extent cx="555625" cy="2623820"/>
                <wp:effectExtent l="635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26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9.85pt;margin-top:13.25pt;width:43.7pt;height:20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092950</wp:posOffset>
                </wp:positionH>
                <wp:positionV relativeFrom="paragraph">
                  <wp:posOffset>78105</wp:posOffset>
                </wp:positionV>
                <wp:extent cx="2296160" cy="1676400"/>
                <wp:effectExtent l="5715" t="17145" r="5715" b="177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676520"/>
                        </a:xfrm>
                        <a:prstGeom prst="leftArrow">
                          <a:avLst>
                            <a:gd name="adj1" fmla="val 77880"/>
                            <a:gd name="adj2" fmla="val 3108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.5pt;margin-top:6.15pt;width:180.75pt;height:131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428230</wp:posOffset>
                </wp:positionH>
                <wp:positionV relativeFrom="paragraph">
                  <wp:posOffset>12065</wp:posOffset>
                </wp:positionV>
                <wp:extent cx="2021840" cy="1107440"/>
                <wp:effectExtent l="0" t="0" r="0" b="0"/>
                <wp:wrapNone/>
                <wp:docPr id="1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2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. Выбираем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  <w:lang w:val="ru-RU"/>
                              </w:rPr>
                              <w:t>внешний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интерфейс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поле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onnections will be accepted on the following interfac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7.2pt;mso-wrap-distance-left:9.05pt;mso-wrap-distance-right:9.05pt;mso-wrap-distance-top:0pt;mso-wrap-distance-bottom:0pt;margin-top:0.95pt;mso-position-vertical-relative:text;margin-left:5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2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. Выбираем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  <w:lang w:val="ru-RU"/>
                        </w:rPr>
                        <w:t>внешний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интерфейс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в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поле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onnections will be accepted on the following interfac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column">
                  <wp:posOffset>509905</wp:posOffset>
                </wp:positionH>
                <wp:positionV relativeFrom="paragraph">
                  <wp:posOffset>76835</wp:posOffset>
                </wp:positionV>
                <wp:extent cx="2253615" cy="35941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.15pt;margin-top:6.05pt;width:177.4pt;height:2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965190</wp:posOffset>
                </wp:positionH>
                <wp:positionV relativeFrom="paragraph">
                  <wp:posOffset>104140</wp:posOffset>
                </wp:positionV>
                <wp:extent cx="2590800" cy="1026160"/>
                <wp:effectExtent l="8255" t="9525" r="5715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026000"/>
                        </a:xfrm>
                        <a:prstGeom prst="leftArrow">
                          <a:avLst>
                            <a:gd name="adj1" fmla="val 68185"/>
                            <a:gd name="adj2" fmla="val 670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9.7pt;margin-top:8.2pt;width:203.95pt;height:80.7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696710</wp:posOffset>
                </wp:positionH>
                <wp:positionV relativeFrom="paragraph">
                  <wp:posOffset>7620</wp:posOffset>
                </wp:positionV>
                <wp:extent cx="1778000" cy="497840"/>
                <wp:effectExtent l="0" t="0" r="0" b="0"/>
                <wp:wrapNone/>
                <wp:docPr id="1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3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нажимаем кноп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9.2pt;mso-wrap-distance-left:9.05pt;mso-wrap-distance-right:9.05pt;mso-wrap-distance-top:0pt;mso-wrap-distance-bottom:0pt;margin-top:0.6pt;mso-position-vertical-relative:text;margin-left:5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3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нажимаем кнопку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5695</wp:posOffset>
                </wp:positionH>
                <wp:positionV relativeFrom="paragraph">
                  <wp:posOffset>650875</wp:posOffset>
                </wp:positionV>
                <wp:extent cx="1002030" cy="620395"/>
                <wp:effectExtent l="14605" t="15240" r="15240" b="146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62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1.25pt;width:78.85pt;height:48.8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0715</wp:posOffset>
                </wp:positionH>
                <wp:positionV relativeFrom="paragraph">
                  <wp:posOffset>3938270</wp:posOffset>
                </wp:positionV>
                <wp:extent cx="1316990" cy="598805"/>
                <wp:effectExtent l="19050" t="19685" r="19685" b="190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598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0.45pt;margin-top:310.1pt;width:103.65pt;height:47.1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31110</wp:posOffset>
                </wp:positionH>
                <wp:positionV relativeFrom="paragraph">
                  <wp:posOffset>-287655</wp:posOffset>
                </wp:positionV>
                <wp:extent cx="3230880" cy="84328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000" cy="843120"/>
                        </a:xfrm>
                        <a:prstGeom prst="downArrowCallout">
                          <a:avLst>
                            <a:gd name="adj1" fmla="val 95814"/>
                            <a:gd name="adj2" fmla="val 95805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9.3pt;margin-top:-22.65pt;width:254.35pt;height:66.35pt;mso-wrap-style:none;v-text-anchor:middle" type="_x0000_t8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300</wp:posOffset>
                </wp:positionH>
                <wp:positionV relativeFrom="paragraph">
                  <wp:posOffset>-655320</wp:posOffset>
                </wp:positionV>
                <wp:extent cx="8857615" cy="6597015"/>
                <wp:effectExtent l="0" t="0" r="0" b="0"/>
                <wp:wrapNone/>
                <wp:docPr id="1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7615" cy="659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62670" cy="6496685"/>
                                  <wp:effectExtent l="0" t="0" r="0" b="0"/>
                                  <wp:docPr id="149" name="13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13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2670" cy="649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45pt;height:519.45pt;mso-wrap-distance-left:9.05pt;mso-wrap-distance-right:9.05pt;mso-wrap-distance-top:0pt;mso-wrap-distance-bottom:0pt;margin-top:-51.6pt;mso-position-vertical-relative:text;margin-left: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62670" cy="6496685"/>
                            <wp:effectExtent l="0" t="0" r="0" b="0"/>
                            <wp:docPr id="150" name="13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13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2670" cy="6496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83510</wp:posOffset>
                </wp:positionH>
                <wp:positionV relativeFrom="paragraph">
                  <wp:posOffset>-145415</wp:posOffset>
                </wp:positionV>
                <wp:extent cx="2997200" cy="304800"/>
                <wp:effectExtent l="0" t="0" r="0" b="0"/>
                <wp:wrapNone/>
                <wp:docPr id="1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1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Выбираем заклад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Inte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24pt;mso-wrap-distance-left:9.05pt;mso-wrap-distance-right:9.05pt;mso-wrap-distance-top:0pt;mso-wrap-distance-bottom:0pt;margin-top:-11.45pt;mso-position-vertical-relative:text;margin-left:2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1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Выбираем закладку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66230</wp:posOffset>
                </wp:positionH>
                <wp:positionV relativeFrom="paragraph">
                  <wp:posOffset>128905</wp:posOffset>
                </wp:positionV>
                <wp:extent cx="2397760" cy="1737360"/>
                <wp:effectExtent l="6350" t="13970" r="5715" b="146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1737360"/>
                        </a:xfrm>
                        <a:prstGeom prst="leftArrow">
                          <a:avLst>
                            <a:gd name="adj1" fmla="val 81722"/>
                            <a:gd name="adj2" fmla="val 391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4.9pt;margin-top:10.15pt;width:188.75pt;height:136.7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285990</wp:posOffset>
                </wp:positionH>
                <wp:positionV relativeFrom="paragraph">
                  <wp:posOffset>136525</wp:posOffset>
                </wp:positionV>
                <wp:extent cx="1767840" cy="1432560"/>
                <wp:effectExtent l="0" t="0" r="0" b="0"/>
                <wp:wrapNone/>
                <wp:docPr id="1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Выбираем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  <w:lang w:val="ru-RU"/>
                              </w:rPr>
                              <w:t>внутренний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интерфейс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поле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onnections will be accepted on the following interfac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12.8pt;mso-wrap-distance-left:9.05pt;mso-wrap-distance-right:9.05pt;mso-wrap-distance-top:0pt;mso-wrap-distance-bottom:0pt;margin-top:10.75pt;mso-position-vertical-relative:text;margin-left:5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2</w:t>
                      </w:r>
                      <w:r>
                        <w:rPr>
                          <w:rFonts w:cs="Tahoma" w:ascii="Tahoma" w:hAnsi="Tahoma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Выбираем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  <w:lang w:val="ru-RU"/>
                        </w:rPr>
                        <w:t>внутренний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интерфейс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в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поле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onnections will be accepted on the following interfac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43505</wp:posOffset>
                </wp:positionH>
                <wp:positionV relativeFrom="paragraph">
                  <wp:posOffset>635</wp:posOffset>
                </wp:positionV>
                <wp:extent cx="3983990" cy="608965"/>
                <wp:effectExtent l="19050" t="19685" r="19685" b="190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4120" cy="6091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15pt;margin-top:0pt;width:313.65pt;height:47.9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8965</wp:posOffset>
                </wp:positionH>
                <wp:positionV relativeFrom="paragraph">
                  <wp:posOffset>22225</wp:posOffset>
                </wp:positionV>
                <wp:extent cx="1930400" cy="838835"/>
                <wp:effectExtent l="0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83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95pt;margin-top:1.75pt;width:151.95pt;height:6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873750</wp:posOffset>
                </wp:positionH>
                <wp:positionV relativeFrom="paragraph">
                  <wp:posOffset>4445</wp:posOffset>
                </wp:positionV>
                <wp:extent cx="2844800" cy="1097280"/>
                <wp:effectExtent l="8255" t="9525" r="5715" b="1016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1097280"/>
                        </a:xfrm>
                        <a:prstGeom prst="leftArrow">
                          <a:avLst>
                            <a:gd name="adj1" fmla="val 38889"/>
                            <a:gd name="adj2" fmla="val 685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2.5pt;margin-top:0.35pt;width:223.95pt;height:86.3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229350</wp:posOffset>
                </wp:positionH>
                <wp:positionV relativeFrom="paragraph">
                  <wp:posOffset>40640</wp:posOffset>
                </wp:positionV>
                <wp:extent cx="2560320" cy="345440"/>
                <wp:effectExtent l="0" t="0" r="0" b="0"/>
                <wp:wrapNone/>
                <wp:docPr id="1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3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нажимаем кноп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7.2pt;mso-wrap-distance-left:9.05pt;mso-wrap-distance-right:9.05pt;mso-wrap-distance-top:0pt;mso-wrap-distance-bottom:0pt;margin-top:3.2pt;mso-position-vertical-relative:text;margin-left:4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3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нажимаем кнопку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ОК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900</wp:posOffset>
                </wp:positionH>
                <wp:positionV relativeFrom="paragraph">
                  <wp:posOffset>-677545</wp:posOffset>
                </wp:positionV>
                <wp:extent cx="8966200" cy="6678295"/>
                <wp:effectExtent l="0" t="0" r="0" b="0"/>
                <wp:wrapNone/>
                <wp:docPr id="1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0" cy="667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6970" cy="6576695"/>
                                  <wp:effectExtent l="0" t="0" r="0" b="0"/>
                                  <wp:docPr id="159" name="14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14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6970" cy="657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pt;height:525.85pt;mso-wrap-distance-left:9.05pt;mso-wrap-distance-right:9.05pt;mso-wrap-distance-top:0pt;mso-wrap-distance-bottom:0pt;margin-top:-53.35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6970" cy="6576695"/>
                            <wp:effectExtent l="0" t="0" r="0" b="0"/>
                            <wp:docPr id="160" name="14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14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6970" cy="6576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87575</wp:posOffset>
                </wp:positionH>
                <wp:positionV relativeFrom="paragraph">
                  <wp:posOffset>158750</wp:posOffset>
                </wp:positionV>
                <wp:extent cx="819150" cy="2273935"/>
                <wp:effectExtent l="0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27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2.25pt;margin-top:12.5pt;width:64.45pt;height:17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4630</wp:posOffset>
                </wp:positionH>
                <wp:positionV relativeFrom="paragraph">
                  <wp:posOffset>6985</wp:posOffset>
                </wp:positionV>
                <wp:extent cx="2814320" cy="1463040"/>
                <wp:effectExtent l="5080" t="5080" r="571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1463040"/>
                        </a:xfrm>
                        <a:prstGeom prst="downArrowCallout">
                          <a:avLst>
                            <a:gd name="adj1" fmla="val 64771"/>
                            <a:gd name="adj2" fmla="val 48093"/>
                            <a:gd name="adj3" fmla="val 26250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.9pt;margin-top:0.55pt;width:221.55pt;height:115.15pt;mso-wrap-style:none;v-text-anchor:middle" type="_x0000_t8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5590</wp:posOffset>
                </wp:positionH>
                <wp:positionV relativeFrom="paragraph">
                  <wp:posOffset>27305</wp:posOffset>
                </wp:positionV>
                <wp:extent cx="2743200" cy="914400"/>
                <wp:effectExtent l="0" t="0" r="0" b="0"/>
                <wp:wrapNone/>
                <wp:docPr id="1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При правильном использовании документации появляется дополнительное  значение в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user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erv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2.15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При правильном использовании документации появляется дополнительное  значение в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user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80790</wp:posOffset>
                </wp:positionH>
                <wp:positionV relativeFrom="paragraph">
                  <wp:posOffset>141605</wp:posOffset>
                </wp:positionV>
                <wp:extent cx="2804160" cy="1178560"/>
                <wp:effectExtent l="5080" t="5080" r="571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1178640"/>
                        </a:xfrm>
                        <a:prstGeom prst="downArrowCallout">
                          <a:avLst>
                            <a:gd name="adj1" fmla="val 71554"/>
                            <a:gd name="adj2" fmla="val 59476"/>
                            <a:gd name="adj3" fmla="val 26995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.7pt;margin-top:11.15pt;width:220.75pt;height:92.75pt;mso-wrap-style:none;v-text-anchor:middle" type="_x0000_t8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790950</wp:posOffset>
                </wp:positionH>
                <wp:positionV relativeFrom="paragraph">
                  <wp:posOffset>-3175</wp:posOffset>
                </wp:positionV>
                <wp:extent cx="2946400" cy="650240"/>
                <wp:effectExtent l="0" t="0" r="0" b="0"/>
                <wp:wrapNone/>
                <wp:docPr id="1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1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Добавляем через меню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New services UDP Mapping 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51.2pt;mso-wrap-distance-left:9.05pt;mso-wrap-distance-right:9.05pt;mso-wrap-distance-top:0pt;mso-wrap-distance-bottom:0pt;margin-top:-0.25pt;mso-position-vertical-relative:text;margin-left:2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1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Добавляем через меню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New services UDP Mapping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97485</wp:posOffset>
                </wp:positionH>
                <wp:positionV relativeFrom="paragraph">
                  <wp:posOffset>99695</wp:posOffset>
                </wp:positionV>
                <wp:extent cx="3712210" cy="478790"/>
                <wp:effectExtent l="19050" t="19050" r="19685" b="1968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478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5.55pt;margin-top:7.85pt;width:292.25pt;height:37.6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29105</wp:posOffset>
                </wp:positionH>
                <wp:positionV relativeFrom="paragraph">
                  <wp:posOffset>119380</wp:posOffset>
                </wp:positionV>
                <wp:extent cx="4953000" cy="816610"/>
                <wp:effectExtent l="19050" t="19050" r="19685" b="1968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816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15pt;margin-top:9.4pt;width:389.95pt;height:64.2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27910</wp:posOffset>
                </wp:positionH>
                <wp:positionV relativeFrom="paragraph">
                  <wp:posOffset>803275</wp:posOffset>
                </wp:positionV>
                <wp:extent cx="1316990" cy="500380"/>
                <wp:effectExtent l="19050" t="19050" r="19685" b="196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500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3pt;margin-top:63.25pt;width:103.65pt;height:39.3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45715</wp:posOffset>
                </wp:positionH>
                <wp:positionV relativeFrom="paragraph">
                  <wp:posOffset>1924050</wp:posOffset>
                </wp:positionV>
                <wp:extent cx="3962400" cy="914400"/>
                <wp:effectExtent l="19050" t="19050" r="19685" b="1968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91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45pt;margin-top:151.5pt;width:311.95pt;height:7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7030</wp:posOffset>
                </wp:positionH>
                <wp:positionV relativeFrom="paragraph">
                  <wp:posOffset>-731520</wp:posOffset>
                </wp:positionV>
                <wp:extent cx="8912225" cy="6637655"/>
                <wp:effectExtent l="0" t="0" r="0" b="0"/>
                <wp:wrapNone/>
                <wp:docPr id="1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2225" cy="663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16010" cy="6536690"/>
                                  <wp:effectExtent l="0" t="0" r="0" b="0"/>
                                  <wp:docPr id="171" name="15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15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6010" cy="653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5pt;height:522.65pt;mso-wrap-distance-left:9.05pt;mso-wrap-distance-right:9.05pt;mso-wrap-distance-top:0pt;mso-wrap-distance-bottom:0pt;margin-top:-57.6pt;mso-position-vertical-relative:text;margin-left: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16010" cy="6536690"/>
                            <wp:effectExtent l="0" t="0" r="0" b="0"/>
                            <wp:docPr id="172" name="15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15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6010" cy="653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01110</wp:posOffset>
                </wp:positionH>
                <wp:positionV relativeFrom="paragraph">
                  <wp:posOffset>9525</wp:posOffset>
                </wp:positionV>
                <wp:extent cx="3180080" cy="1026160"/>
                <wp:effectExtent l="8890" t="8890" r="5715" b="952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240" cy="1026000"/>
                        </a:xfrm>
                        <a:prstGeom prst="leftArrow">
                          <a:avLst>
                            <a:gd name="adj1" fmla="val 50000"/>
                            <a:gd name="adj2" fmla="val 774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9.3pt;margin-top:0.75pt;width:250.35pt;height:80.7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34790</wp:posOffset>
                </wp:positionH>
                <wp:positionV relativeFrom="paragraph">
                  <wp:posOffset>14605</wp:posOffset>
                </wp:positionV>
                <wp:extent cx="2915920" cy="345440"/>
                <wp:effectExtent l="0" t="0" r="0" b="0"/>
                <wp:wrapNone/>
                <wp:docPr id="1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1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Выбираем заклад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7.2pt;mso-wrap-distance-left:9.05pt;mso-wrap-distance-right:9.05pt;mso-wrap-distance-top:0pt;mso-wrap-distance-bottom:0pt;margin-top:1.15pt;mso-position-vertical-relative:text;margin-left:3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1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Выбираем закладку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523990</wp:posOffset>
                </wp:positionH>
                <wp:positionV relativeFrom="paragraph">
                  <wp:posOffset>14605</wp:posOffset>
                </wp:positionV>
                <wp:extent cx="2418080" cy="1595120"/>
                <wp:effectExtent l="6350" t="13335" r="5715" b="139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595160"/>
                        </a:xfrm>
                        <a:prstGeom prst="leftArrow">
                          <a:avLst>
                            <a:gd name="adj1" fmla="val 79296"/>
                            <a:gd name="adj2" fmla="val 4235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3.7pt;margin-top:1.15pt;width:190.35pt;height:125.5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981190</wp:posOffset>
                </wp:positionH>
                <wp:positionV relativeFrom="paragraph">
                  <wp:posOffset>70485</wp:posOffset>
                </wp:positionV>
                <wp:extent cx="1910080" cy="812800"/>
                <wp:effectExtent l="0" t="0" r="0" b="0"/>
                <wp:wrapNone/>
                <wp:docPr id="1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2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В поле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ervic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ort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устанавливаем номер порта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557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64pt;mso-wrap-distance-left:9.05pt;mso-wrap-distance-right:9.05pt;mso-wrap-distance-top:0pt;mso-wrap-distance-bottom:0pt;margin-top:5.55pt;mso-position-vertical-relative:text;margin-left:5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2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В поле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ervic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ort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устанавливаем номер порта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55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610235</wp:posOffset>
                </wp:positionH>
                <wp:positionV relativeFrom="paragraph">
                  <wp:posOffset>3175</wp:posOffset>
                </wp:positionV>
                <wp:extent cx="1920875" cy="47942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47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.05pt;margin-top:0.25pt;width:151.2pt;height:3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46630</wp:posOffset>
                </wp:positionH>
                <wp:positionV relativeFrom="paragraph">
                  <wp:posOffset>-521335</wp:posOffset>
                </wp:positionV>
                <wp:extent cx="3180080" cy="100584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240" cy="1005840"/>
                        </a:xfrm>
                        <a:prstGeom prst="downArrowCallout">
                          <a:avLst>
                            <a:gd name="adj1" fmla="val 79052"/>
                            <a:gd name="adj2" fmla="val 7904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6.9pt;margin-top:-41.05pt;width:250.35pt;height:79.15pt;mso-wrap-style:none;v-text-anchor:middle" type="_x0000_t8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8920</wp:posOffset>
                </wp:positionH>
                <wp:positionV relativeFrom="paragraph">
                  <wp:posOffset>-698500</wp:posOffset>
                </wp:positionV>
                <wp:extent cx="8900795" cy="6629400"/>
                <wp:effectExtent l="0" t="0" r="0" b="0"/>
                <wp:wrapNone/>
                <wp:docPr id="1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0795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08390" cy="6525260"/>
                                  <wp:effectExtent l="0" t="0" r="0" b="0"/>
                                  <wp:docPr id="180" name="16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16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8390" cy="652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85pt;height:522pt;mso-wrap-distance-left:9.05pt;mso-wrap-distance-right:9.05pt;mso-wrap-distance-top:0pt;mso-wrap-distance-bottom:0pt;margin-top:-55pt;mso-position-vertical-relative:text;margin-left: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08390" cy="6525260"/>
                            <wp:effectExtent l="0" t="0" r="0" b="0"/>
                            <wp:docPr id="181" name="16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16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8390" cy="652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68550</wp:posOffset>
                </wp:positionH>
                <wp:positionV relativeFrom="paragraph">
                  <wp:posOffset>-358775</wp:posOffset>
                </wp:positionV>
                <wp:extent cx="2946400" cy="345440"/>
                <wp:effectExtent l="0" t="0" r="0" b="0"/>
                <wp:wrapNone/>
                <wp:docPr id="1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1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Выбираем заклад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Bind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27.2pt;mso-wrap-distance-left:9.05pt;mso-wrap-distance-right:9.05pt;mso-wrap-distance-top:0pt;mso-wrap-distance-bottom:0pt;margin-top:-28.25pt;mso-position-vertical-relative:text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1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Выбираем закладку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Bind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38705</wp:posOffset>
                </wp:positionH>
                <wp:positionV relativeFrom="paragraph">
                  <wp:posOffset>1303020</wp:posOffset>
                </wp:positionV>
                <wp:extent cx="4582795" cy="1328420"/>
                <wp:effectExtent l="19685" t="19050" r="19050" b="196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800" cy="1328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15pt;margin-top:102.6pt;width:360.8pt;height:104.5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94890</wp:posOffset>
                </wp:positionH>
                <wp:positionV relativeFrom="paragraph">
                  <wp:posOffset>90805</wp:posOffset>
                </wp:positionV>
                <wp:extent cx="490220" cy="235712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235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.7pt;margin-top:7.15pt;width:38.55pt;height:18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32150</wp:posOffset>
                </wp:positionH>
                <wp:positionV relativeFrom="paragraph">
                  <wp:posOffset>19685</wp:posOffset>
                </wp:positionV>
                <wp:extent cx="1117600" cy="701040"/>
                <wp:effectExtent l="19050" t="19050" r="20320" b="2032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7009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4.5pt;margin-top:1.55pt;width:87.95pt;height:55.1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042150</wp:posOffset>
                </wp:positionH>
                <wp:positionV relativeFrom="paragraph">
                  <wp:posOffset>93345</wp:posOffset>
                </wp:positionV>
                <wp:extent cx="2021840" cy="1981200"/>
                <wp:effectExtent l="5715" t="17780" r="5715" b="184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1981080"/>
                        </a:xfrm>
                        <a:prstGeom prst="leftArrow">
                          <a:avLst>
                            <a:gd name="adj1" fmla="val 75639"/>
                            <a:gd name="adj2" fmla="val 2910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4.5pt;margin-top:7.35pt;width:159.15pt;height:155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468870</wp:posOffset>
                </wp:positionH>
                <wp:positionV relativeFrom="paragraph">
                  <wp:posOffset>118745</wp:posOffset>
                </wp:positionV>
                <wp:extent cx="1584960" cy="1330960"/>
                <wp:effectExtent l="0" t="0" r="0" b="0"/>
                <wp:wrapNone/>
                <wp:docPr id="1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Выбираем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  <w:lang w:val="ru-RU"/>
                              </w:rPr>
                              <w:t>внутренний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интерфейс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поле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pecify interface connections will be accepted 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104.8pt;mso-wrap-distance-left:9.05pt;mso-wrap-distance-right:9.05pt;mso-wrap-distance-top:0pt;mso-wrap-distance-bottom:0pt;margin-top:9.35pt;mso-position-vertical-relative:text;margin-left:5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2</w:t>
                      </w:r>
                      <w:r>
                        <w:rPr>
                          <w:rFonts w:cs="Tahoma" w:ascii="Tahoma" w:hAnsi="Tahoma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Выбираем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  <w:lang w:val="ru-RU"/>
                        </w:rPr>
                        <w:t>внутренний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интерфейс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в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поле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pecify interface connections will be accepted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487680</wp:posOffset>
                </wp:positionH>
                <wp:positionV relativeFrom="paragraph">
                  <wp:posOffset>43815</wp:posOffset>
                </wp:positionV>
                <wp:extent cx="2301875" cy="26352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26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.4pt;margin-top:3.45pt;width:181.2pt;height:2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66390</wp:posOffset>
                </wp:positionH>
                <wp:positionV relativeFrom="paragraph">
                  <wp:posOffset>-328295</wp:posOffset>
                </wp:positionV>
                <wp:extent cx="3444240" cy="975360"/>
                <wp:effectExtent l="5080" t="5080" r="508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975240"/>
                        </a:xfrm>
                        <a:prstGeom prst="downArrowCallout">
                          <a:avLst>
                            <a:gd name="adj1" fmla="val 129960"/>
                            <a:gd name="adj2" fmla="val 88289"/>
                            <a:gd name="adj3" fmla="val 23958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5.7pt;margin-top:-25.85pt;width:271.15pt;height:76.75pt;mso-wrap-style:none;v-text-anchor:middle" type="_x0000_t8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7505</wp:posOffset>
                </wp:positionH>
                <wp:positionV relativeFrom="paragraph">
                  <wp:posOffset>-634365</wp:posOffset>
                </wp:positionV>
                <wp:extent cx="9020810" cy="6719570"/>
                <wp:effectExtent l="0" t="0" r="0" b="0"/>
                <wp:wrapNone/>
                <wp:docPr id="1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0810" cy="671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0310" cy="6616700"/>
                                  <wp:effectExtent l="0" t="0" r="0" b="0"/>
                                  <wp:docPr id="191" name="17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17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0310" cy="661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3pt;height:529.1pt;mso-wrap-distance-left:9.05pt;mso-wrap-distance-right:9.05pt;mso-wrap-distance-top:0pt;mso-wrap-distance-bottom:0pt;margin-top:-49.95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30310" cy="6616700"/>
                            <wp:effectExtent l="0" t="0" r="0" b="0"/>
                            <wp:docPr id="192" name="17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17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0310" cy="661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49270</wp:posOffset>
                </wp:positionH>
                <wp:positionV relativeFrom="paragraph">
                  <wp:posOffset>-175895</wp:posOffset>
                </wp:positionV>
                <wp:extent cx="3129280" cy="314960"/>
                <wp:effectExtent l="0" t="0" r="0" b="0"/>
                <wp:wrapNone/>
                <wp:docPr id="1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 1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. Выбираем закладку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Inte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4.8pt;mso-wrap-distance-left:9.05pt;mso-wrap-distance-right:9.05pt;mso-wrap-distance-top:0pt;mso-wrap-distance-bottom:0pt;margin-top:-13.85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 1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. Выбираем закладку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60315</wp:posOffset>
                </wp:positionH>
                <wp:positionV relativeFrom="paragraph">
                  <wp:posOffset>3904615</wp:posOffset>
                </wp:positionV>
                <wp:extent cx="1012190" cy="511175"/>
                <wp:effectExtent l="14605" t="15240" r="15240" b="146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511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8.45pt;margin-top:307.45pt;width:79.65pt;height:40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17495</wp:posOffset>
                </wp:positionH>
                <wp:positionV relativeFrom="paragraph">
                  <wp:posOffset>1183005</wp:posOffset>
                </wp:positionV>
                <wp:extent cx="4321810" cy="740410"/>
                <wp:effectExtent l="19050" t="19050" r="19685" b="1968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1800" cy="740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85pt;margin-top:93.15pt;width:340.25pt;height:58.2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53510</wp:posOffset>
                </wp:positionH>
                <wp:positionV relativeFrom="paragraph">
                  <wp:posOffset>141605</wp:posOffset>
                </wp:positionV>
                <wp:extent cx="1249680" cy="609600"/>
                <wp:effectExtent l="19685" t="19050" r="19685" b="196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609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1.3pt;margin-top:11.15pt;width:98.35pt;height:4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90470</wp:posOffset>
                </wp:positionH>
                <wp:positionV relativeFrom="paragraph">
                  <wp:posOffset>-3175</wp:posOffset>
                </wp:positionV>
                <wp:extent cx="426720" cy="241808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41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-0.25pt;width:33.55pt;height:19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6230</wp:posOffset>
                </wp:positionH>
                <wp:positionV relativeFrom="paragraph">
                  <wp:posOffset>37465</wp:posOffset>
                </wp:positionV>
                <wp:extent cx="3119120" cy="187960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9040" cy="1879560"/>
                        </a:xfrm>
                        <a:custGeom>
                          <a:avLst/>
                          <a:gdLst>
                            <a:gd name="textAreaLeft" fmla="*/ 0 w 1768320"/>
                            <a:gd name="textAreaRight" fmla="*/ 1768680 w 1768320"/>
                            <a:gd name="textAreaTop" fmla="*/ 226080 h 1065600"/>
                            <a:gd name="textAreaBottom" fmla="*/ 839520 h 10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4583"/>
                              </a:moveTo>
                              <a:lnTo>
                                <a:pt x="0" y="17017"/>
                              </a:lnTo>
                              <a:lnTo>
                                <a:pt x="5919" y="17017"/>
                              </a:lnTo>
                              <a:lnTo>
                                <a:pt x="5919" y="17966"/>
                              </a:lnTo>
                              <a:lnTo>
                                <a:pt x="4063" y="17966"/>
                              </a:lnTo>
                              <a:lnTo>
                                <a:pt x="10800" y="21600"/>
                              </a:lnTo>
                              <a:lnTo>
                                <a:pt x="17537" y="17966"/>
                              </a:lnTo>
                              <a:lnTo>
                                <a:pt x="15681" y="17966"/>
                              </a:lnTo>
                              <a:lnTo>
                                <a:pt x="15681" y="17017"/>
                              </a:lnTo>
                              <a:lnTo>
                                <a:pt x="21600" y="17017"/>
                              </a:lnTo>
                              <a:lnTo>
                                <a:pt x="21600" y="4583"/>
                              </a:lnTo>
                              <a:lnTo>
                                <a:pt x="15681" y="4583"/>
                              </a:lnTo>
                              <a:lnTo>
                                <a:pt x="15681" y="3634"/>
                              </a:lnTo>
                              <a:lnTo>
                                <a:pt x="17537" y="3634"/>
                              </a:lnTo>
                              <a:lnTo>
                                <a:pt x="10800" y="0"/>
                              </a:lnTo>
                              <a:lnTo>
                                <a:pt x="4063" y="3634"/>
                              </a:lnTo>
                              <a:lnTo>
                                <a:pt x="5919" y="3634"/>
                              </a:lnTo>
                              <a:lnTo>
                                <a:pt x="5919" y="4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9pt;margin-top:2.95pt;width:245.55pt;height:147.95pt;mso-wrap-style:none;v-text-anchor:middle" type="_x0000_t8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19270</wp:posOffset>
                </wp:positionH>
                <wp:positionV relativeFrom="paragraph">
                  <wp:posOffset>123825</wp:posOffset>
                </wp:positionV>
                <wp:extent cx="2926080" cy="1087120"/>
                <wp:effectExtent l="0" t="0" r="0" b="0"/>
                <wp:wrapNone/>
                <wp:docPr id="19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Ша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Выбираем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  <w:lang w:val="ru-RU"/>
                              </w:rPr>
                              <w:t>внешний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интерфейс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поле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Connections will be accepted on the following interface only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нажимаем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кнопку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ru-RU"/>
                              </w:rPr>
                              <w:t>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5.6pt;mso-wrap-distance-left:9.05pt;mso-wrap-distance-right:9.05pt;mso-wrap-distance-top:0pt;mso-wrap-distance-bottom:0pt;margin-top:9.75pt;mso-position-vertical-relative:text;margin-left:3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Шаг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2</w:t>
                      </w:r>
                      <w:r>
                        <w:rPr>
                          <w:rFonts w:cs="Tahoma" w:ascii="Tahoma" w:hAnsi="Tahoma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Выбираем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  <w:lang w:val="ru-RU"/>
                        </w:rPr>
                        <w:t>внешний</w:t>
                      </w: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интерфейс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в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поле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Connections will be accepted on the following interface only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и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нажимаем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кнопку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ru-RU"/>
                        </w:rPr>
                        <w:t>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0">
                <wp:simplePos x="0" y="0"/>
                <wp:positionH relativeFrom="column">
                  <wp:posOffset>601345</wp:posOffset>
                </wp:positionH>
                <wp:positionV relativeFrom="paragraph">
                  <wp:posOffset>163830</wp:posOffset>
                </wp:positionV>
                <wp:extent cx="2329815" cy="366395"/>
                <wp:effectExtent l="635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9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35pt;margin-top:12.9pt;width:183.4pt;height:2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4325</wp:posOffset>
                </wp:positionH>
                <wp:positionV relativeFrom="paragraph">
                  <wp:posOffset>-644525</wp:posOffset>
                </wp:positionV>
                <wp:extent cx="8955405" cy="6670040"/>
                <wp:effectExtent l="0" t="0" r="0" b="0"/>
                <wp:wrapNone/>
                <wp:docPr id="2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667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1730" cy="6570980"/>
                                  <wp:effectExtent l="0" t="0" r="0" b="0"/>
                                  <wp:docPr id="202" name="18ste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18ste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1730" cy="657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525.2pt;mso-wrap-distance-left:9.05pt;mso-wrap-distance-right:9.05pt;mso-wrap-distance-top:0pt;mso-wrap-distance-bottom:0pt;margin-top:-50.7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1730" cy="6570980"/>
                            <wp:effectExtent l="0" t="0" r="0" b="0"/>
                            <wp:docPr id="203" name="18ste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18ste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1730" cy="657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column">
                  <wp:posOffset>2557780</wp:posOffset>
                </wp:positionH>
                <wp:positionV relativeFrom="paragraph">
                  <wp:posOffset>340360</wp:posOffset>
                </wp:positionV>
                <wp:extent cx="771525" cy="2339975"/>
                <wp:effectExtent l="635" t="635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4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4pt;margin-top:26.8pt;width:60.7pt;height:18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115</wp:posOffset>
                </wp:positionH>
                <wp:positionV relativeFrom="paragraph">
                  <wp:posOffset>2520950</wp:posOffset>
                </wp:positionV>
                <wp:extent cx="3940810" cy="795020"/>
                <wp:effectExtent l="19050" t="19050" r="19685" b="196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7948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45pt;margin-top:198.5pt;width:310.25pt;height:62.5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36390</wp:posOffset>
                </wp:positionH>
                <wp:positionV relativeFrom="paragraph">
                  <wp:posOffset>2064385</wp:posOffset>
                </wp:positionV>
                <wp:extent cx="4094480" cy="1717040"/>
                <wp:effectExtent l="7620" t="10795" r="5715" b="1143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4640" cy="1717200"/>
                        </a:xfrm>
                        <a:prstGeom prst="leftArrow">
                          <a:avLst>
                            <a:gd name="adj1" fmla="val 50000"/>
                            <a:gd name="adj2" fmla="val 5961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5.7pt;margin-top:162.55pt;width:322.35pt;height:135.1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52950</wp:posOffset>
                </wp:positionH>
                <wp:positionV relativeFrom="paragraph">
                  <wp:posOffset>2562225</wp:posOffset>
                </wp:positionV>
                <wp:extent cx="3647440" cy="762000"/>
                <wp:effectExtent l="0" t="0" r="0" b="0"/>
                <wp:wrapNone/>
                <wp:docPr id="2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После правильной установки всех значений Вы должны увидеть у себя на экране два новых появившихся параметра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60pt;mso-wrap-distance-left:9.05pt;mso-wrap-distance-right:9.05pt;mso-wrap-distance-top:0pt;mso-wrap-distance-bottom:0pt;margin-top:201.75pt;mso-position-vertical-relative:text;margin-left:3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u-RU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После правильной установки всех значений Вы должны увидеть у себя на экране два новых появившихся параметр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8:16:00Z</dcterms:created>
  <dc:creator>Sergey Zubakov</dc:creator>
  <dc:description/>
  <dc:language>en-US</dc:language>
  <cp:lastModifiedBy>Sergey Zubakov</cp:lastModifiedBy>
  <cp:lastPrinted>2000-12-21T15:30:00Z</cp:lastPrinted>
  <dcterms:modified xsi:type="dcterms:W3CDTF">2000-12-22T08:59:00Z</dcterms:modified>
  <cp:revision>24</cp:revision>
  <dc:subject>Wingate Iscreen</dc:subject>
  <dc:title>Wingate Iscreen</dc:title>
</cp:coreProperties>
</file>