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ET_IP=""</w:t>
        <w:tab/>
        <w:t># Внешний IP Firewall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SCREEN_IP=""</w:t>
        <w:tab/>
        <w:t># IP машины с установленным ПО ViPNet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iptables -t nat -A PREROUTING -d $INET_IP -p udp -m udp --sport 55777 --dport 55777 -j DNAT --to-destination $ISCREEN_IP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en-US"/>
        </w:rPr>
        <w:t>iptables -A FORWARD -p udp -m udp --sport 55777 --dport 55777 -j ACCEPT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iptables -t nat -A POSTROUTING -s 192.168.x.0/24 -j SNAT --to-source $INET_IP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53:00Z</dcterms:created>
  <dc:creator>Rinat</dc:creator>
  <dc:description/>
  <cp:keywords/>
  <dc:language>en-US</dc:language>
  <cp:lastModifiedBy>Rinat</cp:lastModifiedBy>
  <dcterms:modified xsi:type="dcterms:W3CDTF">2009-08-14T10:00:00Z</dcterms:modified>
  <cp:revision>2</cp:revision>
  <dc:subject/>
  <dc:title>мы клиентам даем такие рекомендации</dc:title>
</cp:coreProperties>
</file>